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三年級教學群   </w:t>
      </w:r>
    </w:p>
    <w:p>
      <w:pPr>
        <w:pStyle w:val="Style24"/>
        <w:numPr>
          <w:ilvl w:val="0"/>
          <w:numId w:val="2"/>
        </w:numPr>
        <w:spacing w:lineRule="exact" w:line="58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節，本學期總節數共﹝</w:t>
      </w:r>
      <w:r>
        <w:rPr>
          <w:rFonts w:eastAsia="標楷體" w:cs="標楷體" w:ascii="標楷體" w:hAnsi="標楷體"/>
          <w:sz w:val="28"/>
          <w:szCs w:val="28"/>
        </w:rPr>
        <w:t>12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資訊教育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導引學生瞭解資訊與網路科技與日常生活的關係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學生使用資訊與網路科技的基本知識與技能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性別平等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瞭解性別角色發展的多樣化與差異性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瞭解自己的成長與發展，並突破性別的限制。       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消除性別歧視與偏見，尊重社會多元化現象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環境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將環境行動經驗融入於學習活動中，使教學內容生活化，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學生處理生活周遭問題的能力，使學生對學校及社區產生歸屬感與參與感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際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孩子具有國際觀和對國際事務的關心，了解地球村的概念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書法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欣賞中國書法之美激發對軟筆書寫的興趣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做出正確的坐姿、執筆與運筆方式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國語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讀懂課文內容，了解課文大意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從課文結構圖中，培養歸納課文重點的能力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sz w:val="28"/>
          <w:szCs w:val="28"/>
        </w:rPr>
        <w:t>數學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color w:val="000000"/>
          <w:sz w:val="28"/>
          <w:szCs w:val="28"/>
        </w:rPr>
        <w:t>數：建立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0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內的數量概念及數詞序列、認識位值。認識單位分數的意義和分子、分母等分數術語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算：理解三、四位數的加減法直式算則。能用除法算式，記錄除法問題和結果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color w:val="000000"/>
          <w:sz w:val="28"/>
          <w:szCs w:val="28"/>
        </w:rPr>
        <w:t>量與實測：認識簡單封閉圖形的內外部及其周界、周長，並做實測。認識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的秤面結構及報讀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color w:val="000000"/>
          <w:sz w:val="28"/>
          <w:szCs w:val="28"/>
        </w:rPr>
        <w:t>幾何：認識角「∠」的符號和直角。認識圓及其構成要素。使用圓規畫圓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</w:rPr>
        <w:t>規劃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94615</wp:posOffset>
                </wp:positionV>
                <wp:extent cx="7579995" cy="300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999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989"/>
                              <w:gridCol w:w="1391"/>
                              <w:gridCol w:w="582"/>
                              <w:gridCol w:w="582"/>
                              <w:gridCol w:w="582"/>
                              <w:gridCol w:w="596"/>
                              <w:gridCol w:w="582"/>
                              <w:gridCol w:w="582"/>
                              <w:gridCol w:w="673"/>
                              <w:gridCol w:w="582"/>
                              <w:gridCol w:w="582"/>
                              <w:gridCol w:w="582"/>
                              <w:gridCol w:w="582"/>
                              <w:gridCol w:w="514"/>
                              <w:gridCol w:w="70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人文心關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歌舞阿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206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命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際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85pt;height:236.95pt;mso-wrap-distance-left:9pt;mso-wrap-distance-right:9pt;mso-wrap-distance-top:0pt;mso-wrap-distance-bottom:0pt;margin-top:7.4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11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989"/>
                        <w:gridCol w:w="1391"/>
                        <w:gridCol w:w="582"/>
                        <w:gridCol w:w="582"/>
                        <w:gridCol w:w="582"/>
                        <w:gridCol w:w="596"/>
                        <w:gridCol w:w="582"/>
                        <w:gridCol w:w="582"/>
                        <w:gridCol w:w="673"/>
                        <w:gridCol w:w="582"/>
                        <w:gridCol w:w="582"/>
                        <w:gridCol w:w="582"/>
                        <w:gridCol w:w="582"/>
                        <w:gridCol w:w="514"/>
                        <w:gridCol w:w="709"/>
                        <w:gridCol w:w="850"/>
                      </w:tblGrid>
                      <w:tr>
                        <w:trPr/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656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3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人文心關懷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歌舞阿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命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際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0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spacing w:lineRule="exact" w:line="280"/>
        <w:ind w:left="72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3812"/>
        <w:gridCol w:w="426"/>
        <w:gridCol w:w="1291"/>
        <w:gridCol w:w="6662"/>
        <w:gridCol w:w="9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0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</w:tr>
      <w:tr>
        <w:trPr>
          <w:trHeight w:val="1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8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善校園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霸凌防制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議題</w:t>
            </w:r>
          </w:p>
        </w:tc>
      </w:tr>
      <w:tr>
        <w:trPr>
          <w:trHeight w:val="2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使用介紹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外觀、坐姿、使用時間介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操作視窗環境的軟體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是什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時間的特性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涯發展</w:t>
            </w:r>
          </w:p>
        </w:tc>
      </w:tr>
      <w:tr>
        <w:trPr>
          <w:trHeight w:val="2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內的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57"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數到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使用錢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以內的數及「千位」的位名，並進行位值單位換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 Your Nam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●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韻文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What’s Your Name?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*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2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地震的新聞及圖片，了解地震可能帶來的災害。認識減災的方式及如何準備緊急避難包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自然環境的熱愛與對戶外活動的興趣，建立個人對自然環境的責任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議題</w:t>
            </w:r>
          </w:p>
        </w:tc>
      </w:tr>
      <w:tr>
        <w:trPr>
          <w:trHeight w:val="1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鍵盤類遊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神奇鐘錶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愛惜時間的重要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內的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大小</w:t>
            </w:r>
          </w:p>
          <w:p>
            <w:pPr>
              <w:pStyle w:val="Normal"/>
              <w:autoSpaceDE w:val="false"/>
              <w:spacing w:lineRule="exact" w:line="280"/>
              <w:ind w:left="57"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最接近的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以內的數及「千位」的位名，並進行位值單位換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 Your Nam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彙句型整合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句型的使用後，可以進行「「誰」來了」的活動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亦可讓學生使用本課句型互相詢問對方姓名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8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*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09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性侵害防治教育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自己的身體隱私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性騷擾與性侵害的類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性別權益受侵犯時，可求助的管道與程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2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鼠類遊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2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明天再寫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「今日事、今日畢」的意義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位數的加減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、四位數的加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位數的減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加減直式計算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四位數以內，和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含多重退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’s Your Nam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pacing w:val="-4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歌謠教學】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熟悉曲調，並教唱課本歌謠。替換歌中名字，學生輪唱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</w:tr>
      <w:tr>
        <w:trPr>
          <w:trHeight w:val="20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代間倫理教育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敬老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和愛護家庭成員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及家族中需要特殊照顧的人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並實踐自己的家庭責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憶類遊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早五分鐘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「事先計畫與提早準備」的優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位數的加減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四位數的減法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加減法的驗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加減直式計算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四位數以內，和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含多重退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Sh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o’s he / she? He’s / She’s my friend,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ydi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~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實際演練地震發生時如何應變與逃生，及受困時應如何等待救援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比較國內不同區域性環境議題的特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生活周遭的環境問題形成的原因，並探究可能的改善方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到簡單的校園環保行動，並落實到家庭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中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議題</w:t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基本操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段落指導──認識段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兒童了解段落的定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了解自然段和意義段的不同表達形式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角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角的大小比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角，並比較角的大小（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3-s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）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Sh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會話跟讀】跟讀本課會話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are you? / I’m fine, thank you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依情境提示練習說出適當的會話短句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選出五位學生，進行角色扮演，當該主角說話時，須配合揮手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語調說出簡易句型的句子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9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~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志工至各班說性侵害防治主題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自己的身體隱私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性騷擾與性侵害的類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性別權益受侵犯時，可求助的管道與程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1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內建底圖繪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2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賣馬的人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庾亮不賣馬的想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角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直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角，並比較角的大小（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3-s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）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會話跟讀】跟讀本課會話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are you? / I’m fine, thank you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依情境提示練習說出適當的會話短句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選出五位學生，進行角色扮演，當該主角說話時，須配合揮手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語調說出簡易句型的句子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7~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時事新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今昔中國、亞洲和世界的主要文化特色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企鵝小畫家主題繪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2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榕樹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感恩的重要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乘法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二位數乘以一位數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位數乘以一位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三位數乘以一位數的直式計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彙複習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單字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等熟練之後，可以進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n Words— Listen and Fi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快手快腳」活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4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接納自己、肯定自己（大象艾瑪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欣賞與表現自己的長處，並接納自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接納他 人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 與 各 項 活 動，探索並表現 自己在團體中 的角色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</w:tr>
      <w:tr>
        <w:trPr>
          <w:trHeight w:val="2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打字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王子的耳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內容的角色特點及可學習的品德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乘法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兩步驟的乘法問題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乘法的應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乘，不含併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複習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第一至二課的歌謠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請學生跟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最特別的成長花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繪本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薩琪到底有沒有小雞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來引起學習興趣，藉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了解每個人都是從獨一無二的種子長大而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1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法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──用「結構圖」整理課文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周界與周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周界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周長的實測與計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的內部、外部與其周界。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周長，並實測周長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 – It’s Halloween!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故事情境圖教授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的部分。</w:t>
            </w:r>
          </w:p>
          <w:p>
            <w:pPr>
              <w:pStyle w:val="Normal"/>
              <w:snapToGrid w:val="false"/>
              <w:spacing w:lineRule="exact" w:line="28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22" w:leader="none"/>
              </w:tabs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0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8~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家庭暴力防治教育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體自主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家庭暴力及其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求助管道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2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uxMa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法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程式語言基本概念及其功能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河豚學本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周界與周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周長的實測與計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邊長的計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周長，並實測周長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What’s This?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句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’s this / that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a / an ____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用單字圖卡及字卡或實物置於近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遠處，請學生跟讀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上節所教之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ook, eraser, pencil, marker, rul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套入句型中，讓學生做替換練習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蜜家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為快打英打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英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世界上的海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描述的各種「海洋」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併式與估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連加併式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連減併式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加減混合併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併式記錄加減兩步驟的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What’s This?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會話跟讀】學生練習依情境提示說出會話短句。</w:t>
            </w:r>
          </w:p>
          <w:p>
            <w:pPr>
              <w:pStyle w:val="Normal"/>
              <w:snapToGrid w:val="false"/>
              <w:spacing w:lineRule="exact" w:line="280"/>
              <w:ind w:left="218" w:right="57" w:hanging="1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故事對話教學】 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單字圖卡及字卡，引導學生了解故事內容。角色扮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時事新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今昔中國、亞洲和世界的主要文化特色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為快打注音打字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自然的雕刻家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說明的風刀和水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併式與估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數字填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併式記錄加減兩步驟的問題。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做簡單的三位數加減估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3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唱，一問一答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唱時的趣味性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10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朗讀和吟唱歌謠韻文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</w:tr>
      <w:tr>
        <w:trPr>
          <w:trHeight w:val="3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8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誰最特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繪本【你很特別】讓學生能認識自己的獨一無二，建立自信心、肯定自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1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為快打注音及符號打字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世界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描述「月世界」的景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除法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除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餘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包括有餘數的情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解決生活中的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s This a Tre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This is a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tre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this a ______?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es, it is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t’s not.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5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愛家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父母及家人多元的角色和責任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如何透過分享愛、價值及傳統，來提供情感支持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-2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與家人的互動關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</w:p>
        </w:tc>
      </w:tr>
      <w:tr>
        <w:trPr>
          <w:trHeight w:val="1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音字型網中打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海豚跳舞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所描述海豚跳舞的情景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除法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除法直式計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除法應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包括有餘數的情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解決生活中的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s This a Tre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~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針對影片內容進行討論，探討男生和女生的遊戲及興趣是否有所不同，並發表對劇中女生玩遙控飛機，男生玩洋娃娃的看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與媒體資源，不因性別而有差異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</w:tc>
      </w:tr>
      <w:tr>
        <w:trPr>
          <w:trHeight w:val="1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介紹存檔與打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指導──認識記敘文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說明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重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秤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3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Tree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9~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書法教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法藝術處處有 影片欣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文房四寶用具擺法語書寫姿勢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激發寫字的興趣。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</w:tr>
      <w:tr>
        <w:trPr>
          <w:trHeight w:val="26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型、大小、顏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客家擂茶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客家擂茶的做法及文化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重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秤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重量的實測與估測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color is it? 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t’s ______.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家庭暴力防治教育宣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體自主權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家庭暴力及其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求助管道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</w:tr>
      <w:tr>
        <w:trPr>
          <w:trHeight w:val="1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點符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秋千上的婚禮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魯凱族婚禮的精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重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公斤和公克的換算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重量的加減計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8" w:right="57" w:hanging="1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對話教學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配合肢體動作，引導學生了解故事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要學生看課本跟讀一次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組，看著課文練習對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軍任務及組織設備與生活相關服務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個人對其所屬之群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家庭和學校班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擁有之權利和所負之 義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介紹內容編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鎮風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以小組討論及生活觀察問答方式，幫助兒童了解課文內容，發掘鹿港的風物景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圓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圓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使用圓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使用圓規畫圓，認識圓的「圓心」、「圓周」、「半徑」與「直徑」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Color Is It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歌謠和韻文的主要內容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~1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流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報告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探討主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個人對其所屬之群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家庭和學校班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擁有之權利和所負之義務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人文</w:t>
            </w:r>
          </w:p>
        </w:tc>
      </w:tr>
      <w:tr>
        <w:trPr>
          <w:trHeight w:val="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一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介紹內容編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製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2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句子──表達原因和結果的句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平分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幾分之一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3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 Color Is It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彙複習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至五課的單字，注意學生 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r”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n Words—Listen and Fi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文字天才」的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6~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流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幹部報告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檢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舉下學期幹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的意見與其他個體、群體或媒體意見的異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</w:tr>
      <w:tr>
        <w:trPr>
          <w:trHeight w:val="1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格製作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期末評量週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一樣的年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兒童配合習作題目，深究課文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2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幾分之一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幾分之一比大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3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napToGrid w:val="false"/>
              <w:spacing w:lineRule="exact" w:line="280"/>
              <w:ind w:left="57" w:righ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2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習作時間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要學生做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~G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學生檢討聽力答案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要學生做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</w:t>
            </w:r>
          </w:p>
          <w:p>
            <w:pPr>
              <w:pStyle w:val="Normal"/>
              <w:snapToGrid w:val="false"/>
              <w:spacing w:lineRule="exact" w:line="280"/>
              <w:ind w:left="81" w:right="57" w:hanging="2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十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3~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/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握筆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豎的練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撇捺的練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良好的書寫姿勢，並養成保持整潔的書寫習慣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</w:tc>
      </w:tr>
      <w:tr>
        <w:trPr>
          <w:trHeight w:val="2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Wo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休業式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儲存設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</w:tr>
      <w:tr>
        <w:trPr>
          <w:trHeight w:val="10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國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互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數學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到底是幾分之一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英語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spacing w:lineRule="exact" w:line="280"/>
              <w:ind w:left="218" w:right="57" w:hanging="1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複習與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鐘 </w:t>
            </w:r>
          </w:p>
          <w:p>
            <w:pPr>
              <w:pStyle w:val="Normal"/>
              <w:snapToGrid w:val="false"/>
              <w:spacing w:lineRule="exact" w:line="280"/>
              <w:ind w:left="81" w:right="57" w:hanging="23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全班分為三組，第一組負責第三課歌謠、第二組負責第四課歌謠、第三組負責第五課歌謠，教師用指揮棒指哪一課，負責該課的組便須大聲唱出歌謠。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宜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年級教學群 </w:t>
      </w:r>
    </w:p>
    <w:p>
      <w:pPr>
        <w:pStyle w:val="Normal"/>
        <w:numPr>
          <w:ilvl w:val="0"/>
          <w:numId w:val="1"/>
        </w:numPr>
        <w:spacing w:lineRule="exact" w:line="700" w:before="0" w:after="120"/>
        <w:ind w:left="720" w:right="120" w:hanging="7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)</w:t>
      </w:r>
      <w:r>
        <w:rPr>
          <w:rFonts w:ascii="標楷體" w:hAnsi="標楷體" w:cs="標楷體" w:eastAsia="標楷體"/>
          <w:sz w:val="28"/>
          <w:szCs w:val="28"/>
        </w:rPr>
        <w:t>節，本學期總節數共﹝</w:t>
      </w:r>
      <w:r>
        <w:rPr>
          <w:rFonts w:eastAsia="標楷體" w:cs="標楷體" w:ascii="標楷體" w:hAnsi="標楷體"/>
          <w:sz w:val="28"/>
          <w:szCs w:val="28"/>
        </w:rPr>
        <w:t>12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資訊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導引學生瞭解資訊與網路科技與日常生活的關係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培養學生使用資訊與網路科技的基本知識與技能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性別平等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建構不同性別和諧、尊重、平等的互動模式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消除性別歧視與偏見，尊重社會多元化現象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環境教育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將環境行動經驗融入於學習活動中，使教學內容生活化，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培養學生處理生活周遭問題的能力，使學生對學校及社區產生歸屬感與參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與感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人權教育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培養尊重人權的行為，及參與實踐人權的行動力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書法教育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說出書法用具的名稱 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做出正確的坐姿、執筆與運筆方式 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國語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(1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讀懂課文內容，了解課文大意。 </w:t>
      </w:r>
    </w:p>
    <w:p>
      <w:pPr>
        <w:pStyle w:val="Style2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能從課文結構圖中，培養歸納課文重點的能力。 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sz w:val="28"/>
          <w:szCs w:val="28"/>
        </w:rPr>
        <w:t>數學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數：認識奇、偶數、一位小數、分數、整數數線、小數數線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計算：在具體情境中，解決兩步驟問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加、減與除，含簡單的間隔問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能以「毫升」、「公升」為單位做加減計算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量與實測：認識日、時、分、秒的時間單位、容量單位「公升」、「毫升」。知道公分、毫米間的關係。利用個別單位測量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代數：解決同分母分數的加減應用問題。解決兩步驟的加、減與除。解決被乘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乘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被除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除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未知的問題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幾何：能透過操作，將簡單圖形切割重組成另一已知簡單圖形，含經驗面積保留概念。認識「平方公分」的面積單位。</w:t>
      </w:r>
    </w:p>
    <w:p>
      <w:pPr>
        <w:pStyle w:val="Normal"/>
        <w:spacing w:lineRule="exact" w:line="380"/>
        <w:ind w:left="9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統計與機率：能報讀生活中常見的一維表格、二維表格。能做表格的應用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4"/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規劃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70C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  <w:szCs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  <w:szCs w:val="28"/>
        </w:rPr>
        <w:t>)</w: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0935</wp:posOffset>
                </wp:positionH>
                <wp:positionV relativeFrom="paragraph">
                  <wp:posOffset>50165</wp:posOffset>
                </wp:positionV>
                <wp:extent cx="7234555" cy="280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4555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992"/>
                              <w:gridCol w:w="1200"/>
                              <w:gridCol w:w="526"/>
                              <w:gridCol w:w="492"/>
                              <w:gridCol w:w="776"/>
                              <w:gridCol w:w="593"/>
                              <w:gridCol w:w="580"/>
                              <w:gridCol w:w="580"/>
                              <w:gridCol w:w="665"/>
                              <w:gridCol w:w="580"/>
                              <w:gridCol w:w="580"/>
                              <w:gridCol w:w="633"/>
                              <w:gridCol w:w="697"/>
                              <w:gridCol w:w="97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習領域選修節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校訂課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統整性主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補救教學</w:t>
                                  </w:r>
                                </w:p>
                              </w:tc>
                              <w:tc>
                                <w:tcPr>
                                  <w:tcW w:w="56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活動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法定課程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學校特色課程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1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課程主軸：創藝玩科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宜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閱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主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食指大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侵害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性別平等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暴力防治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家庭教育課程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7030A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環境教育課程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2060"/>
                                    </w:rPr>
                                    <w:t>）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友善校園反霸凌反毒宣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防教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法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期總節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65pt;height:220.6pt;mso-wrap-distance-left:9pt;mso-wrap-distance-right:9pt;mso-wrap-distance-top:0pt;mso-wrap-distance-bottom:0pt;margin-top:3.95pt;mso-position-vertical-relative:text;margin-left:89.05pt;mso-position-horizontal-relative:page">
                <v:fill opacity="0f"/>
                <v:textbox inset="0in,0in,0in,0in">
                  <w:txbxContent>
                    <w:tbl>
                      <w:tblPr>
                        <w:tblW w:w="11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992"/>
                        <w:gridCol w:w="1200"/>
                        <w:gridCol w:w="526"/>
                        <w:gridCol w:w="492"/>
                        <w:gridCol w:w="776"/>
                        <w:gridCol w:w="593"/>
                        <w:gridCol w:w="580"/>
                        <w:gridCol w:w="580"/>
                        <w:gridCol w:w="665"/>
                        <w:gridCol w:w="580"/>
                        <w:gridCol w:w="580"/>
                        <w:gridCol w:w="633"/>
                        <w:gridCol w:w="697"/>
                        <w:gridCol w:w="973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習領域選修節數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訂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統整性主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補救教學</w:t>
                            </w:r>
                          </w:p>
                        </w:tc>
                        <w:tc>
                          <w:tcPr>
                            <w:tcW w:w="568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活動</w:t>
                            </w:r>
                          </w:p>
                        </w:tc>
                        <w:tc>
                          <w:tcPr>
                            <w:tcW w:w="9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法定課程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學校特色課程</w:t>
                            </w:r>
                          </w:p>
                        </w:tc>
                        <w:tc>
                          <w:tcPr>
                            <w:tcW w:w="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1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課程主軸：創藝玩科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宜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閱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主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食指大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數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侵害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性別平等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暴力防治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家庭教育課程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7030A0"/>
                              </w:rPr>
                              <w:t>２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環境教育課程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</w:rPr>
                              <w:t>）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友善校園反霸凌反毒宣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00206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防教育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法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期總節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1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31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4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 </w:t>
      </w:r>
    </w:p>
    <w:tbl>
      <w:tblPr>
        <w:tblW w:w="15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536"/>
        <w:gridCol w:w="425"/>
        <w:gridCol w:w="1291"/>
        <w:gridCol w:w="4804"/>
        <w:gridCol w:w="1276"/>
        <w:gridCol w:w="4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60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>
          <w:trHeight w:val="20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1~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友善校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反霸凌防制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行為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人身自由權並具有自我保護的知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權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介紹，畫線條與存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一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聖桑和動物狂歡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認識詩中所介紹的聖桑及「動物狂歡節」樂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二位數除以一位數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三位數除以一位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錢幣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05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理解除法的意義，運用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÷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、＝做橫式紀錄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包括有餘數的情況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，並解決生活中的問題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06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熟練三位數除以一位數的直式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left="57" w:right="57" w:firstLine="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Old Are You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字母發音教學活動】</w:t>
            </w:r>
            <w:r>
              <w:rPr>
                <w:rFonts w:eastAsia="標楷體"/>
                <w:sz w:val="22"/>
                <w:szCs w:val="22"/>
              </w:rPr>
              <w:t xml:space="preserve">15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教師帶學生吟唱字母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全班分組比賽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帶學生做課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“</w:t>
            </w:r>
            <w:r>
              <w:rPr>
                <w:rFonts w:eastAsia="標楷體"/>
                <w:sz w:val="22"/>
                <w:szCs w:val="22"/>
              </w:rPr>
              <w:t xml:space="preserve">Let’s Have Fun” </w:t>
            </w:r>
            <w:r>
              <w:rPr>
                <w:rFonts w:cs="標楷體" w:eastAsia="標楷體"/>
                <w:sz w:val="22"/>
                <w:szCs w:val="22"/>
              </w:rPr>
              <w:t>的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5  </w:t>
            </w:r>
            <w:r>
              <w:rPr>
                <w:rFonts w:cs="標楷體" w:eastAsia="標楷體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7  </w:t>
            </w:r>
            <w:r>
              <w:rPr>
                <w:rFonts w:cs="標楷體" w:eastAsia="標楷體"/>
                <w:sz w:val="22"/>
                <w:szCs w:val="22"/>
              </w:rPr>
              <w:t>能朗讀課本中的對話和故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7~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影片觀賞議會程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介紹班會程序說明主席司儀 記錄職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-2</w:t>
            </w:r>
            <w:r>
              <w:rPr>
                <w:sz w:val="22"/>
                <w:szCs w:val="22"/>
              </w:rPr>
              <w:t>瞭解、遵守團體的規則，並實踐民主法治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權議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開啟、回覆、重做、橡皮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二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現微生物的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引導兒童了解雷文霍克勤奮不懈的研究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加、減與除法的兩步驟問題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數學步道】奇數、偶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錢幣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07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加、減與除，不含併式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left="57" w:right="57" w:firstLine="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Old Are You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標楷體"/>
                <w:sz w:val="22"/>
                <w:szCs w:val="22"/>
              </w:rPr>
              <w:t>Super E-Book</w:t>
            </w:r>
            <w:r>
              <w:rPr>
                <w:rFonts w:cs="標楷體" w:eastAsia="標楷體"/>
                <w:sz w:val="22"/>
                <w:szCs w:val="22"/>
              </w:rPr>
              <w:t>故事單元，熟悉故事內容。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角色</w:t>
            </w:r>
            <w:r>
              <w:rPr>
                <w:rFonts w:cs="標楷體" w:eastAsia="標楷體"/>
                <w:sz w:val="22"/>
                <w:szCs w:val="22"/>
              </w:rPr>
              <w:t>扮演</w:t>
            </w:r>
            <w:r>
              <w:rPr>
                <w:rFonts w:cs="標楷體" w:eastAsia="標楷體"/>
                <w:sz w:val="22"/>
                <w:szCs w:val="22"/>
              </w:rPr>
              <w:t>練習對話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5  </w:t>
            </w:r>
            <w:r>
              <w:rPr>
                <w:rFonts w:cs="標楷體" w:eastAsia="標楷體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7  </w:t>
            </w:r>
            <w:r>
              <w:rPr>
                <w:rFonts w:cs="標楷體" w:eastAsia="標楷體"/>
                <w:sz w:val="22"/>
                <w:szCs w:val="22"/>
              </w:rPr>
              <w:t>能朗讀課本中的對話和故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2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4~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男生女生變變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透過繪本【頑皮公主不出嫁】及【灰王子】，由故事提問進入到現實生活，和孩子一起討論人格特質，顛覆傳統兩性的刻板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覺察性別特質的刻板化印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印章、形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三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小願望能實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：只要願意付出，連擺地攤的小姐姐都可以改造世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分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幾分之幾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分數數詞序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在具體情境中，初步認識分數，並解決同分母分數的比較與加減問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left="57" w:right="57" w:firstLine="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ouch Your Ea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字彙教學與活動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介紹本課的單字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學生跟讀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進行活動「划拳大賽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3  </w:t>
            </w:r>
            <w:r>
              <w:rPr>
                <w:rFonts w:cs="標楷體" w:eastAsia="標楷體"/>
                <w:sz w:val="22"/>
                <w:szCs w:val="22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" w:leader="none"/>
              </w:tabs>
              <w:snapToGrid w:val="false"/>
              <w:spacing w:lineRule="exact" w:line="260"/>
              <w:ind w:left="480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土石流，知道不濫墾之重要性。藉由觀看小林村滅村新聞，討論如何做好環境保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覺知環境與個人身心健康的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生活周遭的環境問題形成的原因，並探究可能的改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1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經由親近生物而懂得愛護與尊重生命，並瞭解生態保育的重要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印章、形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四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用膝蓋跳舞的女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郭韋齊樂觀面對生活的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分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分數的大小比較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四】一樣大的分數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五】分數的加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操作</w:t>
            </w:r>
          </w:p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1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在具體情境中，初步認識分數，並解決同分母分數的比較與加減問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autoSpaceDE w:val="false"/>
              <w:spacing w:lineRule="exact" w:line="260"/>
              <w:ind w:left="77" w:firstLine="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ouch Your Ea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句型教學與活動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教師將單字圖卡貼在黑板上，帶學生練習本課的單字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介紹句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Touch your _____. </w:t>
            </w:r>
            <w:r>
              <w:rPr>
                <w:rFonts w:cs="標楷體" w:eastAsia="標楷體"/>
                <w:sz w:val="22"/>
                <w:szCs w:val="22"/>
              </w:rPr>
              <w:t>，並用單字圖卡，做代換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8  </w:t>
            </w:r>
            <w:r>
              <w:rPr>
                <w:rFonts w:cs="標楷體" w:eastAsia="標楷體"/>
                <w:sz w:val="22"/>
                <w:szCs w:val="22"/>
              </w:rPr>
              <w:t>能聽懂簡易句型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0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性侵害防治教育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自己的身體隱私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性騷擾與性侵害的類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1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主題繪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統整活動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閱讀指導──怎樣閱讀報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一日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時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時、分和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3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不進、退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ouch Your Ea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  <w:r>
              <w:rPr>
                <w:rFonts w:eastAsia="標楷體"/>
                <w:sz w:val="22"/>
                <w:szCs w:val="22"/>
              </w:rPr>
              <w:t>課文跟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角色扮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3  </w:t>
            </w:r>
            <w:r>
              <w:rPr>
                <w:rFonts w:cs="標楷體" w:eastAsia="標楷體"/>
                <w:sz w:val="22"/>
                <w:szCs w:val="22"/>
              </w:rPr>
              <w:t>能說出課堂中所習得的詞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7~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愛家一起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朱（豬）家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-1-3-2</w:t>
            </w:r>
            <w:r>
              <w:rPr>
                <w:rFonts w:eastAsia="標楷體"/>
                <w:sz w:val="22"/>
                <w:szCs w:val="22"/>
              </w:rPr>
              <w:t>瞭解兒童的家庭責任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-2-1-1</w:t>
            </w:r>
            <w:r>
              <w:rPr>
                <w:rFonts w:eastAsia="標楷體"/>
                <w:sz w:val="22"/>
                <w:szCs w:val="22"/>
              </w:rPr>
              <w:t>瞭解父母及家人多元的角色和責任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Style w:val="Longtext1"/>
                <w:sz w:val="22"/>
                <w:szCs w:val="22"/>
              </w:rPr>
              <w:t>II</w:t>
            </w:r>
            <w:r>
              <w:rPr>
                <w:rFonts w:eastAsia="標楷體"/>
                <w:sz w:val="22"/>
                <w:szCs w:val="22"/>
              </w:rPr>
              <w:t>-2-1-1</w:t>
            </w:r>
            <w:r>
              <w:rPr>
                <w:rFonts w:eastAsia="標楷體"/>
                <w:sz w:val="22"/>
                <w:szCs w:val="22"/>
              </w:rPr>
              <w:t>建立良好的家庭生活習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生涯</w:t>
            </w:r>
            <w:r>
              <w:rPr>
                <w:rFonts w:eastAsia="標楷體"/>
                <w:sz w:val="22"/>
                <w:szCs w:val="22"/>
              </w:rPr>
              <w:t>1-1-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畫家主題繪畫作品分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視覺藝術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五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一件外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體會文中姐弟互相照顧的親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時分的加減計算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數學步道】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小時接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3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不進、退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ouch Your Ea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歌謠教學】</w:t>
            </w:r>
            <w:r>
              <w:rPr>
                <w:rFonts w:cs="標楷體" w:eastAsia="標楷體"/>
                <w:sz w:val="22"/>
                <w:szCs w:val="22"/>
              </w:rPr>
              <w:t>歌曲跟唱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單字替換</w:t>
            </w:r>
          </w:p>
          <w:p>
            <w:pPr>
              <w:pStyle w:val="Normal"/>
              <w:snapToGrid w:val="false"/>
              <w:spacing w:lineRule="exact" w:line="260"/>
              <w:ind w:left="60" w:right="57" w:firstLine="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10 </w:t>
            </w:r>
            <w:r>
              <w:rPr>
                <w:rFonts w:cs="標楷體" w:eastAsia="標楷體"/>
                <w:sz w:val="22"/>
                <w:szCs w:val="22"/>
              </w:rPr>
              <w:t>能聽懂簡易歌謠和韻文的主要內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4~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家庭暴力防治教育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尊重自己與他人的身體自主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7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搜尋引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搜尋引擎的介紹與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六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風雨交加的夜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課文中居民互助的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認識一位小數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認識十分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積木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2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一位小數，並做比較與加減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an You Sin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句型教學與活動】</w:t>
            </w:r>
            <w:r>
              <w:rPr>
                <w:rFonts w:eastAsia="標楷體"/>
                <w:sz w:val="22"/>
                <w:szCs w:val="22"/>
              </w:rPr>
              <w:t xml:space="preserve">10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教師播放</w:t>
            </w:r>
            <w:r>
              <w:rPr>
                <w:rFonts w:eastAsia="標楷體"/>
                <w:sz w:val="22"/>
                <w:szCs w:val="22"/>
              </w:rPr>
              <w:t>Super E-Book</w:t>
            </w:r>
            <w:r>
              <w:rPr>
                <w:rFonts w:cs="標楷體" w:eastAsia="標楷體"/>
                <w:sz w:val="22"/>
                <w:szCs w:val="22"/>
              </w:rPr>
              <w:t>，讓學生先熟悉本課的句型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教師介紹句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Can you _____? </w:t>
            </w:r>
            <w:r>
              <w:rPr>
                <w:rFonts w:cs="標楷體" w:eastAsia="標楷體"/>
                <w:sz w:val="22"/>
                <w:szCs w:val="22"/>
              </w:rPr>
              <w:t>配合單字圖卡，帶領學生做代換練習，練習本課的句型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將全班分為兩組，輪流回答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cs="標楷體" w:eastAsia="標楷體"/>
                <w:sz w:val="22"/>
                <w:szCs w:val="22"/>
              </w:rPr>
              <w:t>進行韻文教學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3  </w:t>
            </w:r>
            <w:r>
              <w:rPr>
                <w:rFonts w:cs="標楷體" w:eastAsia="標楷體"/>
                <w:sz w:val="22"/>
                <w:szCs w:val="22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3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3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誰來挑戰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藉由腕力比賽，讓學童了解有力氣的不一定是男生！力量小的男生，也不代表懦弱或缺乏男子氣概；反之，力氣大的女生，不代表粗魯，而弱不禁風如林黛玉者也不代表有氣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遊戲體驗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覺察性別特質的刻板化印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資訊著作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資訊著作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七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謝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詩中大自然間相互依存、合作的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小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小數的大小比較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四】小數的加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2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一位小數，並做比較與加減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an You Sin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  <w:r>
              <w:rPr>
                <w:rFonts w:eastAsia="標楷體"/>
                <w:sz w:val="22"/>
                <w:szCs w:val="22"/>
              </w:rPr>
              <w:t xml:space="preserve">12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60"/>
              <w:ind w:left="48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先請學生聽一遍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，同時展示單字圖卡，引導學生了解故事內容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60"/>
              <w:ind w:left="48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要學生打開課本跟讀，每句覆誦一次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60"/>
              <w:ind w:left="4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標楷體"/>
                <w:sz w:val="22"/>
                <w:szCs w:val="22"/>
              </w:rPr>
              <w:t>Super E-Book</w:t>
            </w:r>
            <w:r>
              <w:rPr>
                <w:rFonts w:cs="標楷體" w:eastAsia="標楷體"/>
                <w:sz w:val="22"/>
                <w:szCs w:val="22"/>
              </w:rPr>
              <w:t>故事單元，熟悉故事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3  </w:t>
            </w:r>
            <w:r>
              <w:rPr>
                <w:rFonts w:cs="標楷體" w:eastAsia="標楷體"/>
                <w:sz w:val="22"/>
                <w:szCs w:val="22"/>
              </w:rPr>
              <w:t>能說出課堂中所習得的詞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7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故事志工至各班說性侵害防治主題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自己的身體隱私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性騷擾與性侵害的類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3-1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性別權益受侵犯時，可求助的管道與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下載圖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下載圖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統整活動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認識句子──表達並列關係的句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統計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報讀一維表格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報讀二維表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同儕互評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d-01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報讀生活中常見的表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an You Sing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歌謠教學】</w:t>
            </w:r>
            <w:r>
              <w:rPr>
                <w:rFonts w:eastAsia="標楷體"/>
                <w:sz w:val="22"/>
                <w:szCs w:val="22"/>
              </w:rPr>
              <w:t xml:space="preserve">30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教師播放</w:t>
            </w:r>
            <w:r>
              <w:rPr>
                <w:rFonts w:eastAsia="標楷體"/>
                <w:sz w:val="22"/>
                <w:szCs w:val="22"/>
              </w:rPr>
              <w:t>Super E-Book</w:t>
            </w:r>
            <w:r>
              <w:rPr>
                <w:rFonts w:cs="標楷體" w:eastAsia="標楷體"/>
                <w:sz w:val="22"/>
                <w:szCs w:val="22"/>
              </w:rPr>
              <w:t>歌謠單元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，讓學生聽兩遍本課的歌謠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帶學生跟讀一次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cs="標楷體" w:eastAsia="標楷體"/>
                <w:sz w:val="22"/>
                <w:szCs w:val="22"/>
              </w:rPr>
              <w:t>再播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，讓學生熟悉曲調，並跟唱。</w:t>
            </w:r>
          </w:p>
          <w:p>
            <w:pPr>
              <w:pStyle w:val="Normal"/>
              <w:spacing w:lineRule="exact" w:line="260"/>
              <w:ind w:left="60" w:firstLine="1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cs="標楷體" w:eastAsia="標楷體"/>
                <w:sz w:val="22"/>
                <w:szCs w:val="22"/>
              </w:rPr>
              <w:t>待學生熟悉歌謠後，可以分組唱，也可以替換歌謠中的單字，多加練習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10 </w:t>
            </w:r>
            <w:r>
              <w:rPr>
                <w:rFonts w:cs="標楷體" w:eastAsia="標楷體"/>
                <w:sz w:val="22"/>
                <w:szCs w:val="22"/>
              </w:rPr>
              <w:t>能聽懂簡易歌謠和韻文的主要內容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4~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快樂就好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透過繪本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妙妙公主徵婚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讓學生知道，不管男生還是女生，都可以有很多種樣貌，只要能健康快樂的展現自己，就是最棒的喔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尊重不同性別者做決定的自主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中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下載圖片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期中考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閱讀樂園一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謝謝土地公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指導兒童配合習作題目，深究課文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統計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製作統計表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四】表格的應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d-01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報讀生活中常見的表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eview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句型複習與活動】</w:t>
            </w:r>
            <w:r>
              <w:rPr>
                <w:rFonts w:eastAsia="標楷體"/>
                <w:sz w:val="22"/>
                <w:szCs w:val="22"/>
              </w:rPr>
              <w:t xml:space="preserve">30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將三組句型寫在黑板上，帶領全班念一遍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進行課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Fun Patterns</w:t>
            </w:r>
            <w:r>
              <w:rPr>
                <w:rFonts w:cs="標楷體" w:eastAsia="標楷體"/>
                <w:sz w:val="22"/>
                <w:szCs w:val="22"/>
              </w:rPr>
              <w:t>－</w:t>
            </w:r>
            <w:r>
              <w:rPr>
                <w:rFonts w:eastAsia="標楷體"/>
                <w:sz w:val="22"/>
                <w:szCs w:val="22"/>
              </w:rPr>
              <w:t xml:space="preserve">Write, Ask and Play </w:t>
            </w:r>
            <w:r>
              <w:rPr>
                <w:rFonts w:cs="標楷體" w:eastAsia="標楷體"/>
                <w:sz w:val="22"/>
                <w:szCs w:val="22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進行活動「默契一級棒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4  </w:t>
            </w:r>
            <w:r>
              <w:rPr>
                <w:rFonts w:cs="標楷體" w:eastAsia="標楷體"/>
                <w:sz w:val="22"/>
                <w:szCs w:val="22"/>
              </w:rPr>
              <w:t>能以正確的語調說出簡易句型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1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海洋生態教育，知道海底垃圾對海洋生物的傷害及帶來食物鏈的改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藉由觀察與體驗自然，以創作文章、美勞、音樂、戲劇表演等形式 表現自然環境之美與對環境的關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生活周遭的自然環境與人造環境，以及常見的動物、植物、微生 物彼此之間的互動關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議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腦個人化管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料夾建立與檔案改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有系統的管理電腦檔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八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性急的農夫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體會課文故事的主旨和寓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長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認識毫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際操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4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長度單位「毫米」， 及「公尺」、「公分」、「毫米」間的關係，並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eview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字母發音複習與活動】</w:t>
            </w:r>
            <w:r>
              <w:rPr>
                <w:rFonts w:eastAsia="標楷體"/>
                <w:sz w:val="22"/>
                <w:szCs w:val="22"/>
              </w:rPr>
              <w:t xml:space="preserve">30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利用字母發音表，帶領學生練習第一至三課的字母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帶領學生複習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“</w:t>
            </w:r>
            <w:r>
              <w:rPr>
                <w:rFonts w:eastAsia="標楷體"/>
                <w:sz w:val="22"/>
                <w:szCs w:val="22"/>
              </w:rPr>
              <w:t xml:space="preserve">a, e, i” </w:t>
            </w:r>
            <w:r>
              <w:rPr>
                <w:rFonts w:cs="標楷體" w:eastAsia="標楷體"/>
                <w:sz w:val="22"/>
                <w:szCs w:val="22"/>
              </w:rPr>
              <w:t>的字母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進行課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Fun Sounds </w:t>
            </w:r>
            <w:r>
              <w:rPr>
                <w:rFonts w:cs="標楷體" w:eastAsia="標楷體"/>
                <w:sz w:val="22"/>
                <w:szCs w:val="22"/>
              </w:rPr>
              <w:t>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Listen and Play </w:t>
            </w:r>
            <w:r>
              <w:rPr>
                <w:rFonts w:cs="標楷體" w:eastAsia="標楷體"/>
                <w:sz w:val="22"/>
                <w:szCs w:val="22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cs="標楷體" w:eastAsia="標楷體"/>
                <w:sz w:val="22"/>
                <w:szCs w:val="22"/>
              </w:rPr>
              <w:t>進行活動「對號入座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11 </w:t>
            </w:r>
            <w:r>
              <w:rPr>
                <w:rFonts w:cs="標楷體" w:eastAsia="標楷體"/>
                <w:sz w:val="22"/>
                <w:szCs w:val="22"/>
              </w:rPr>
              <w:t>能活用字母拼讀法</w:t>
            </w:r>
            <w:r>
              <w:rPr>
                <w:rFonts w:eastAsia="標楷體"/>
                <w:sz w:val="22"/>
                <w:szCs w:val="22"/>
              </w:rPr>
              <w:t xml:space="preserve">(phonics) </w:t>
            </w:r>
            <w:r>
              <w:rPr>
                <w:rFonts w:cs="標楷體" w:eastAsia="標楷體"/>
                <w:sz w:val="22"/>
                <w:szCs w:val="22"/>
              </w:rPr>
              <w:t>的規則讀出單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4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8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尊重生命、珍愛生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-3-1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參與家事，分享個人維持家庭生活的經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腦個人化管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更換桌面圖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操作電腦的姿勢及規劃使用電腦時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九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猴子的數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課文故事的主旨和寓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長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長度的計算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毫米＝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0.1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公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長度實測</w:t>
            </w:r>
          </w:p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4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長度單位「毫米」， 及「公尺」、「公分」、「毫米」間的關係，並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s Your Mother a Doctor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，請學生聽，同時展示單字圖卡，引導學生了解故事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要求學生打開課本跟讀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標楷體"/>
                <w:sz w:val="22"/>
                <w:szCs w:val="22"/>
              </w:rPr>
              <w:t>Super E-Book</w:t>
            </w:r>
            <w:r>
              <w:rPr>
                <w:rFonts w:cs="標楷體" w:eastAsia="標楷體"/>
                <w:sz w:val="22"/>
                <w:szCs w:val="22"/>
              </w:rPr>
              <w:t>故事單元，熟悉故事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9  </w:t>
            </w:r>
            <w:r>
              <w:rPr>
                <w:rFonts w:cs="標楷體" w:eastAsia="標楷體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5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際進行班會議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1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、遵守團體的規則，並實踐民主法治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權議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育網站介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育網站介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網路的虛擬特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十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笨鵝阿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唯有透過實際閱讀書本，才能擁有知識的道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長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四】整數數線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五】小數數線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數學步道】氣象報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4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09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  <w:r>
              <w:rPr>
                <w:rFonts w:eastAsia="標楷體"/>
                <w:sz w:val="22"/>
                <w:szCs w:val="22"/>
              </w:rPr>
              <w:t>Is Your Mother a Doctor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播放課文對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，讓學生複習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請學生跟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CD </w:t>
            </w:r>
            <w:r>
              <w:rPr>
                <w:rFonts w:cs="標楷體" w:eastAsia="標楷體"/>
                <w:sz w:val="22"/>
                <w:szCs w:val="22"/>
              </w:rPr>
              <w:t>課文跟讀的部分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分組練習對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7  </w:t>
            </w:r>
            <w:r>
              <w:rPr>
                <w:rFonts w:cs="標楷體" w:eastAsia="標楷體"/>
                <w:sz w:val="22"/>
                <w:szCs w:val="22"/>
              </w:rPr>
              <w:t>能朗讀課本中的對話和故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2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是偵探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蒐集生活中電視、報紙、廣告等媒體和父母師長常提到「男生就要…」、「女生應該…」、「男生應該…」、「女生不可以…」的言語，來討論生活中有很多含有性別刻板化的思想，我們可以從特質、能力、興趣和專業來思考，而不是只想到性別因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辨性別刻板的情緒表達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Youtub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耳機使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Youtub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耳機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十一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飛行員和小王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欣賞文中幽默有趣的對談及豐富的想像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面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透過切割拼湊比較面積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認識平方公分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8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s-05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s-06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透過操作，將簡單圖形切割重組成另一已知簡單圖形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  <w:r>
              <w:rPr>
                <w:rFonts w:eastAsia="標楷體"/>
                <w:sz w:val="22"/>
                <w:szCs w:val="22"/>
              </w:rPr>
              <w:t>Is Your Mother a Doctor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歌謠教學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s Your Mother a Doctor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10 </w:t>
            </w:r>
            <w:r>
              <w:rPr>
                <w:rFonts w:cs="標楷體" w:eastAsia="標楷體"/>
                <w:sz w:val="22"/>
                <w:szCs w:val="22"/>
              </w:rPr>
              <w:t>能朗讀和吟唱歌謠韻文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9~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書法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橫劃、豎劃 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1-3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養成良好的書寫姿勢，並養成保持整潔的書寫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iki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站使用介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iki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站使用介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統整活動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段落指導──整理段落大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面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切割拼湊算面積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四】周長與面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8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s-05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面積單位「平方公分」，並做相關的實測與計算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s-06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透過操作，將簡單圖形切割重組成另一已知簡單圖形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he Is Ta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  <w:r>
              <w:rPr>
                <w:rFonts w:eastAsia="標楷體"/>
                <w:sz w:val="22"/>
                <w:szCs w:val="22"/>
              </w:rPr>
              <w:t xml:space="preserve">12 </w:t>
            </w:r>
            <w:r>
              <w:rPr>
                <w:rFonts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請學生聽，同時展示單字圖卡引導學生了解故事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學生跟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7  </w:t>
            </w:r>
            <w:r>
              <w:rPr>
                <w:rFonts w:cs="標楷體" w:eastAsia="標楷體"/>
                <w:sz w:val="22"/>
                <w:szCs w:val="22"/>
              </w:rPr>
              <w:t>能朗讀課本中的對話和故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5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6~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書法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shd w:fill="FFFFFF" w:val="clear"/>
              </w:rPr>
              <w:t>橫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1-3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能正確的使用和保管寫字工具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基礎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啟舊檔，剪下、複製、貼上、滾輪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十二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聰明的公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課文中「聰明公寓」的各種做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乘法與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乘與除的關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a-01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理解乘除互逆，並運用於驗算及解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  <w:r>
              <w:rPr>
                <w:rFonts w:eastAsia="標楷體"/>
                <w:sz w:val="22"/>
                <w:szCs w:val="22"/>
              </w:rPr>
              <w:t>She Is Ta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故事對話教學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讓學生複習課文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請學生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CD </w:t>
            </w:r>
            <w:r>
              <w:rPr>
                <w:rFonts w:cs="標楷體" w:eastAsia="標楷體"/>
                <w:sz w:val="22"/>
                <w:szCs w:val="22"/>
              </w:rPr>
              <w:t>課文跟讀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請學生依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CD </w:t>
            </w:r>
            <w:r>
              <w:rPr>
                <w:rFonts w:cs="標楷體" w:eastAsia="標楷體"/>
                <w:sz w:val="22"/>
                <w:szCs w:val="22"/>
              </w:rPr>
              <w:t>及故事圖片提示，看著課文，練習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4  </w:t>
            </w:r>
            <w:r>
              <w:rPr>
                <w:rFonts w:cs="標楷體" w:eastAsia="標楷體"/>
                <w:sz w:val="22"/>
                <w:szCs w:val="22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-1-5  </w:t>
            </w:r>
            <w:r>
              <w:rPr>
                <w:rFonts w:cs="標楷體" w:eastAsia="標楷體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家庭暴力防治教育宣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尊重自己與他人的身體自主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7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識家庭暴力及其求助管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基礎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檔案格式與存檔位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十三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曹沖秤大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探討課文中曹沖機智之處和解決問題的方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乘法與除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被除數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除數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未知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被乘數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乘數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未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22"/>
                <w:szCs w:val="22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a-01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理解乘除互逆，並運用於驗算及解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autoSpaceDE w:val="false"/>
              <w:spacing w:lineRule="exact" w:line="260"/>
              <w:ind w:left="77" w:firstLine="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  <w:r>
              <w:rPr>
                <w:rFonts w:eastAsia="標楷體"/>
                <w:sz w:val="22"/>
                <w:szCs w:val="22"/>
              </w:rPr>
              <w:t>She Is Ta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歌謠教學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播放</w:t>
            </w:r>
            <w:r>
              <w:rPr>
                <w:rFonts w:eastAsia="標楷體"/>
                <w:sz w:val="22"/>
                <w:szCs w:val="22"/>
              </w:rPr>
              <w:t>CD</w:t>
            </w:r>
            <w:r>
              <w:rPr>
                <w:rFonts w:cs="標楷體" w:eastAsia="標楷體"/>
                <w:sz w:val="22"/>
                <w:szCs w:val="22"/>
              </w:rPr>
              <w:t>，變化歌謠中的單字，讓學生多加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10 </w:t>
            </w:r>
            <w:r>
              <w:rPr>
                <w:rFonts w:cs="標楷體" w:eastAsia="標楷體"/>
                <w:sz w:val="22"/>
                <w:szCs w:val="22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9~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書法教育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FFFFFF" w:val="clear"/>
              </w:rPr>
              <w:t>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撇捺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1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能養成良好的書寫習慣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基礎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插入圖片及加入表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十四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鴨子農夫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以小組討論及生活觀察問答方式，幫助兒童了解課文描述「鴨間稻」的農作方式特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容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一】認識毫升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毫公升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二】公升與毫升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毫公升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容量實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5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容量單位「公升」、「毫公升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簡稱「毫升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及其關係，並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Review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句型複習與活動】</w:t>
            </w: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將第四至五課的句型寫在黑板，帶全班念一遍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教師可以進行課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Fun Patterns </w:t>
            </w:r>
            <w:r>
              <w:rPr>
                <w:rFonts w:cs="標楷體" w:eastAsia="標楷體"/>
                <w:sz w:val="22"/>
                <w:szCs w:val="22"/>
              </w:rPr>
              <w:t>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Choose and Talk </w:t>
            </w:r>
            <w:r>
              <w:rPr>
                <w:rFonts w:cs="標楷體" w:eastAsia="標楷體"/>
                <w:sz w:val="22"/>
                <w:szCs w:val="22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進行活動「透視眼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5  </w:t>
            </w:r>
            <w:r>
              <w:rPr>
                <w:rFonts w:cs="標楷體" w:eastAsia="標楷體"/>
                <w:sz w:val="22"/>
                <w:szCs w:val="22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6 </w:t>
            </w:r>
            <w:r>
              <w:rPr>
                <w:rFonts w:cs="標楷體" w:eastAsia="標楷體"/>
                <w:sz w:val="22"/>
                <w:szCs w:val="22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十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16~6/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書法教育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撇捺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1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能養成良好的書寫習慣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術人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基礎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路資料進行圖表編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製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統整活動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說話指導──學習上臺說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容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三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2"/>
                <w:szCs w:val="22"/>
              </w:rPr>
              <w:t>0.1</w:t>
            </w: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公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容量實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5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容量單位「公升」、「毫公升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簡稱「毫升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及其關係，並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Review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字彙複習與活動】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sz w:val="22"/>
                <w:szCs w:val="22"/>
              </w:rPr>
              <w:t>用單字圖卡，帶領學生念一遍第四至五課的應用字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利用單字圖卡，帶領學生複習第四至五課的認識字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進行課本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Fun Words </w:t>
            </w:r>
            <w:r>
              <w:rPr>
                <w:rFonts w:cs="標楷體" w:eastAsia="標楷體"/>
                <w:sz w:val="22"/>
                <w:szCs w:val="22"/>
              </w:rPr>
              <w:t>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Find, Read and Say </w:t>
            </w:r>
            <w:r>
              <w:rPr>
                <w:rFonts w:cs="標楷體" w:eastAsia="標楷體"/>
                <w:sz w:val="22"/>
                <w:szCs w:val="22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cs="標楷體" w:eastAsia="標楷體"/>
                <w:sz w:val="22"/>
                <w:szCs w:val="22"/>
              </w:rPr>
              <w:t>進行活動「對對樂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-1-8  </w:t>
            </w:r>
            <w:r>
              <w:rPr>
                <w:rFonts w:cs="標楷體" w:eastAsia="標楷體"/>
                <w:sz w:val="22"/>
                <w:szCs w:val="22"/>
              </w:rPr>
              <w:t>能聽懂簡易句型的句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</w:t>
            </w:r>
            <w:r>
              <w:rPr>
                <w:rFonts w:eastAsia="標楷體" w:cs="標楷體" w:ascii="標楷體" w:hAnsi="標楷體"/>
                <w:color w:val="0070C0"/>
              </w:rPr>
              <w:t>/</w:t>
            </w:r>
            <w:r>
              <w:rPr>
                <w:rFonts w:eastAsia="標楷體" w:cs="標楷體" w:ascii="標楷體" w:hAnsi="標楷體"/>
                <w:color w:val="0070C0"/>
              </w:rPr>
              <w:t>23~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6/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防教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國軍任務及組織設備與生活相關服務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堂觀察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發表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覺察人們對地方與環境的認識與感受具有差異性，並能表達對家鄉的 關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依自己的觀點，對一組事物建立起分類和階層關係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-2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踐個人對其所屬之群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家庭和學校班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擁有之權利和所負之 義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領域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路資料進行圖表編輯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作評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瞭解資訊科技在日常生活之應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國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閱讀樂園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魔鬼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課文深究：指導兒童配合習作題目，深究課文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能發展仔細聆聽與歸納要點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-2-1-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在討論問題或交換意見時，能清楚說出自己的意思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數學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容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57" w:hanging="0"/>
              <w:rPr>
                <w:rFonts w:ascii="標楷體" w:hAnsi="標楷體" w:eastAsia="標楷體" w:cs="DFMingStd-W5;書法中楷（注音一）"/>
                <w:kern w:val="0"/>
                <w:sz w:val="22"/>
                <w:szCs w:val="22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2"/>
                <w:szCs w:val="22"/>
              </w:rPr>
              <w:t>【活動四】容量的計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互相討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頭回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容量實作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 xml:space="preserve">3-n-15 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能認識容量單位「公升」、「毫公升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簡稱「毫升」</w:t>
            </w:r>
            <w:r>
              <w:rPr>
                <w:rFonts w:eastAsia="標楷體" w:cs="Times-Roman;Times New Roman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及其關係，並</w:t>
            </w:r>
            <w:r>
              <w:rPr>
                <w:rFonts w:ascii="標楷體" w:hAnsi="標楷體" w:cs="Times-Roman;Times New Roman" w:eastAsia="標楷體"/>
                <w:kern w:val="0"/>
                <w:sz w:val="22"/>
                <w:szCs w:val="22"/>
              </w:rPr>
              <w:t>做相關的實測、估測與計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英語：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eview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【字母發音複習與活動】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帶領學生複習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“</w:t>
            </w:r>
            <w:r>
              <w:rPr>
                <w:rFonts w:eastAsia="標楷體"/>
                <w:sz w:val="22"/>
                <w:szCs w:val="22"/>
              </w:rPr>
              <w:t xml:space="preserve">o, u” </w:t>
            </w:r>
            <w:r>
              <w:rPr>
                <w:rFonts w:cs="標楷體" w:eastAsia="標楷體"/>
                <w:sz w:val="22"/>
                <w:szCs w:val="22"/>
              </w:rPr>
              <w:t>的字母發音。教師可抽點幾位學生起來念，藉以確定學生的發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cs="標楷體" w:eastAsia="標楷體"/>
                <w:sz w:val="22"/>
                <w:szCs w:val="22"/>
              </w:rPr>
              <w:t>進行課本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Fun Sounds </w:t>
            </w:r>
            <w:r>
              <w:rPr>
                <w:rFonts w:cs="標楷體" w:eastAsia="標楷體"/>
                <w:sz w:val="22"/>
                <w:szCs w:val="22"/>
              </w:rPr>
              <w:t>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Listen and Act </w:t>
            </w:r>
            <w:r>
              <w:rPr>
                <w:rFonts w:cs="標楷體" w:eastAsia="標楷體"/>
                <w:sz w:val="22"/>
                <w:szCs w:val="22"/>
              </w:rPr>
              <w:t>活動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cs="標楷體" w:eastAsia="標楷體"/>
                <w:sz w:val="22"/>
                <w:szCs w:val="22"/>
              </w:rPr>
              <w:t>進行活動「聽字辨音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口頭評量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小組互動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-1-2 </w:t>
            </w:r>
            <w:r>
              <w:rPr>
                <w:rFonts w:cs="標楷體" w:eastAsia="標楷體"/>
                <w:sz w:val="22"/>
                <w:szCs w:val="22"/>
              </w:rPr>
              <w:t>能唸出英語的語音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1021" w:footer="992" w:bottom="1048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7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08:00Z</dcterms:created>
  <dc:creator>dyps</dc:creator>
  <dc:description/>
  <dc:language>en-US</dc:language>
  <cp:lastModifiedBy>user</cp:lastModifiedBy>
  <cp:lastPrinted>2018-06-22T09:51:00Z</cp:lastPrinted>
  <dcterms:modified xsi:type="dcterms:W3CDTF">2019-05-06T03:12:00Z</dcterms:modified>
  <cp:revision>3</cp:revision>
  <dc:subject/>
  <dc:title>花蓮縣國民中小學九年一貫課程計畫審查要點</dc:title>
</cp:coreProperties>
</file>