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/>
      </w:pPr>
      <w:r>
        <w:rPr/>
        <w:t>…………………………………………………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活動分組表        班級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社團名稱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上課地點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成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組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  <w:t>*</w:t>
      </w:r>
      <w:r>
        <w:rPr>
          <w:rFonts w:ascii="標楷體" w:hAnsi="標楷體" w:eastAsia="標楷體"/>
          <w:b/>
          <w:bCs/>
        </w:rPr>
        <w:t>本表填妥後，請組長送交社團指導老師，做為編造學生名冊及期末成績通知班導師用。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student</dc:creator>
  <dc:description/>
  <dc:language>en-US</dc:language>
  <cp:lastModifiedBy>USER</cp:lastModifiedBy>
  <dcterms:modified xsi:type="dcterms:W3CDTF">2019-02-15T04:22:00Z</dcterms:modified>
  <cp:revision>2</cp:revision>
  <dc:subject/>
  <dc:title>社團活動分組表        班級：</dc:title>
</cp:coreProperties>
</file>