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9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上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四年級教學群 </w:t>
      </w:r>
    </w:p>
    <w:p>
      <w:pPr>
        <w:pStyle w:val="Style30"/>
        <w:numPr>
          <w:ilvl w:val="0"/>
          <w:numId w:val="1"/>
        </w:numPr>
        <w:spacing w:lineRule="exact" w:line="58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120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30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資訊教育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: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導引學生瞭解資訊與網路科技與日常生活的關係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培養學生使用資訊與網路科技的基本知識與技能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性別平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瞭解性別角色發展的多樣化與差異性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瞭解自己的成長與發展，並突破性別的限制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消除性別歧視與偏見，尊重社會多元化現象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環境教育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將環境行動經驗融入於學習活動中，使教學內容生活化，培養學生處理生活周遭問題的能力，使學生對學校及社區產生歸屬感與參與感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權教育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培養公民尊重他人的文明素養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書法教育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能欣賞中國書法之美激發對軟筆書寫的興趣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Style30"/>
        <w:spacing w:lineRule="exact" w:line="280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能做出正確的坐姿、執筆與運筆方式。</w:t>
      </w:r>
    </w:p>
    <w:p>
      <w:pPr>
        <w:pStyle w:val="Style30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數學、英文為補充或加強此三科的學習活動而設計。</w:t>
      </w:r>
    </w:p>
    <w:p>
      <w:pPr>
        <w:pStyle w:val="TableParagraph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7.</w:t>
      </w:r>
      <w:r>
        <w:rPr>
          <w:rFonts w:eastAsia="標楷體" w:cs="標楷體" w:ascii="標楷體" w:hAnsi="標楷體"/>
          <w:w w:val="99"/>
          <w:sz w:val="28"/>
          <w:szCs w:val="28"/>
        </w:rPr>
        <w:t xml:space="preserve"> </w:t>
      </w:r>
      <w:r>
        <w:rPr>
          <w:rFonts w:ascii="標楷體" w:hAnsi="標楷體" w:cs="標楷體" w:eastAsia="標楷體"/>
          <w:w w:val="99"/>
          <w:sz w:val="28"/>
          <w:szCs w:val="28"/>
        </w:rPr>
        <w:t>宜昌國小校訂課程</w:t>
      </w:r>
      <w:r>
        <w:rPr>
          <w:rFonts w:ascii="標楷體" w:hAnsi="標楷體" w:cs="標楷體" w:eastAsia="標楷體"/>
          <w:sz w:val="28"/>
          <w:szCs w:val="28"/>
        </w:rPr>
        <w:t>設計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人文心關懷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希望學生能透過阿美族豐年祭，理解文化活動的意涵及祖先的生活智慧，尊重族群特色，運用美感的創作豐富生活，用心  地完成一份小組報告。</w:t>
      </w:r>
    </w:p>
    <w:p>
      <w:pPr>
        <w:pStyle w:val="Style30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  <w:r>
        <w:br w:type="page"/>
      </w:r>
    </w:p>
    <w:p>
      <w:pPr>
        <w:pStyle w:val="Style30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Style30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1250</wp:posOffset>
                </wp:positionH>
                <wp:positionV relativeFrom="paragraph">
                  <wp:posOffset>94615</wp:posOffset>
                </wp:positionV>
                <wp:extent cx="7579995" cy="312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9995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989"/>
                              <w:gridCol w:w="1391"/>
                              <w:gridCol w:w="582"/>
                              <w:gridCol w:w="582"/>
                              <w:gridCol w:w="582"/>
                              <w:gridCol w:w="596"/>
                              <w:gridCol w:w="582"/>
                              <w:gridCol w:w="582"/>
                              <w:gridCol w:w="673"/>
                              <w:gridCol w:w="582"/>
                              <w:gridCol w:w="582"/>
                              <w:gridCol w:w="582"/>
                              <w:gridCol w:w="582"/>
                              <w:gridCol w:w="514"/>
                              <w:gridCol w:w="530"/>
                              <w:gridCol w:w="1029"/>
                            </w:tblGrid>
                            <w:tr>
                              <w:trPr/>
                              <w:tc>
                                <w:tcPr>
                                  <w:tcW w:w="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選修節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補救教學</w:t>
                                  </w:r>
                                </w:p>
                              </w:tc>
                              <w:tc>
                                <w:tcPr>
                                  <w:tcW w:w="63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班級活動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7" w:hRule="atLeast"/>
                                <w:cantSplit w:val="true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課程主軸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人文心關懷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18)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閱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10+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主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遇見「阿密斯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數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eastAsianLayout w:vert="true" w:vertCompress="tru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友善校園反霸凌反毒宣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生命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際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防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法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85pt;height:246.25pt;mso-wrap-distance-left:9pt;mso-wrap-distance-right:9pt;mso-wrap-distance-top:0pt;mso-wrap-distance-bottom:0pt;margin-top:7.4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11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989"/>
                        <w:gridCol w:w="1391"/>
                        <w:gridCol w:w="582"/>
                        <w:gridCol w:w="582"/>
                        <w:gridCol w:w="582"/>
                        <w:gridCol w:w="596"/>
                        <w:gridCol w:w="582"/>
                        <w:gridCol w:w="582"/>
                        <w:gridCol w:w="673"/>
                        <w:gridCol w:w="582"/>
                        <w:gridCol w:w="582"/>
                        <w:gridCol w:w="582"/>
                        <w:gridCol w:w="582"/>
                        <w:gridCol w:w="514"/>
                        <w:gridCol w:w="530"/>
                        <w:gridCol w:w="1029"/>
                      </w:tblGrid>
                      <w:tr>
                        <w:trPr/>
                        <w:tc>
                          <w:tcPr>
                            <w:tcW w:w="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選修節數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補救教學</w:t>
                            </w:r>
                          </w:p>
                        </w:tc>
                        <w:tc>
                          <w:tcPr>
                            <w:tcW w:w="63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33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班級活動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7" w:hRule="atLeast"/>
                          <w:cantSplit w:val="true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課程主軸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文心關懷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18)+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宜小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閱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10+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遇見「阿密斯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語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數學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環境教育課程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eastAsianLayout w:vert="true" w:vertCompress="true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友善校園反霸凌反毒宣導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生命教育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際教育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防教育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法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0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3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>
          <w:trHeight w:val="2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友善校園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反霸凌防制、反毒宣導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行為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1-3-1 </w:t>
            </w:r>
            <w:r>
              <w:rPr>
                <w:rFonts w:cs="標楷體"/>
                <w:sz w:val="23"/>
                <w:szCs w:val="23"/>
              </w:rPr>
              <w:t>表達個人的基本權利，並瞭解人權與社會責任的關係。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1-2-1 </w:t>
            </w:r>
            <w:r>
              <w:rPr>
                <w:rFonts w:cs="標楷體"/>
                <w:sz w:val="23"/>
                <w:szCs w:val="23"/>
              </w:rPr>
              <w:t>欣賞、包容個別差異並尊重自己與他人的權利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2-3-1 </w:t>
            </w:r>
            <w:r>
              <w:rPr>
                <w:rFonts w:cs="標楷體"/>
                <w:sz w:val="23"/>
                <w:szCs w:val="23"/>
              </w:rPr>
              <w:t>瞭解人身自由權並具有自我保護的知能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7-2-1</w:t>
            </w:r>
            <w:r>
              <w:rPr>
                <w:rFonts w:cs="標楷體"/>
                <w:sz w:val="23"/>
                <w:szCs w:val="23"/>
              </w:rPr>
              <w:t>表現預防疾病的正向行為與活動，以增進身體的安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人權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健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0"/>
                <w:szCs w:val="20"/>
              </w:rPr>
              <w:t>Google</w:t>
            </w:r>
            <w:r>
              <w:rPr>
                <w:rFonts w:cs="標楷體"/>
                <w:sz w:val="20"/>
                <w:szCs w:val="20"/>
              </w:rPr>
              <w:t>試算表基礎一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Google</w:t>
            </w:r>
            <w:r>
              <w:rPr>
                <w:rFonts w:cs="標楷體"/>
                <w:sz w:val="23"/>
                <w:szCs w:val="23"/>
              </w:rPr>
              <w:t>試算表基本介紹與建檔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3-3-3</w:t>
            </w:r>
            <w:r>
              <w:rPr>
                <w:rFonts w:cs="標楷體"/>
                <w:sz w:val="23"/>
                <w:szCs w:val="23"/>
              </w:rPr>
              <w:t>能使用多媒體編輯軟體進行影音資料的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遇見「阿密斯」－觀賞豐年祭</w:t>
            </w:r>
          </w:p>
          <w:p>
            <w:pPr>
              <w:pStyle w:val="Default"/>
              <w:ind w:firstLine="240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影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00B050"/>
              </w:rPr>
              <w:t>I</w:t>
            </w:r>
            <w:r>
              <w:rPr>
                <w:rFonts w:cs="標楷體"/>
                <w:color w:val="00B050"/>
              </w:rPr>
              <w:t>閱讀：知道豐年祭舉行的由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3"/>
                <w:szCs w:val="23"/>
              </w:rPr>
              <w:t>課堂觀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社會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原住民族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一億以內的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討論，察覺億以內的數，進行億以內數的化聚活動，及討論不同位值的數字所代表的是多少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624"/>
                <w:tab w:val="left" w:pos="175" w:leader="none"/>
              </w:tabs>
              <w:spacing w:lineRule="exact" w:line="240"/>
              <w:ind w:left="-1" w:right="57" w:hanging="1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位值概念，延伸整數的認識到大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億」、「兆」之位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位值單位的換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用語、字母複習、字母拼讀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GetReady—ClassroomEnglish,ABCReview,PhonicsRevie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及例字複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母拼讀例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ng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環境教育</w:t>
            </w:r>
            <w:r>
              <w:rPr>
                <w:rFonts w:cs="標楷體"/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透過地震的新聞及圖片，了解地震可能帶來的災害。認識減災的方式及如何準備緊急避難包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1-1-1 </w:t>
            </w:r>
            <w:r>
              <w:rPr>
                <w:rFonts w:cs="標楷體"/>
                <w:sz w:val="23"/>
                <w:szCs w:val="23"/>
              </w:rPr>
              <w:t>能運用五官觀察體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驗、探究環境中的事物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1-2-1 </w:t>
            </w:r>
            <w:r>
              <w:rPr>
                <w:rFonts w:cs="標楷體"/>
                <w:sz w:val="23"/>
                <w:szCs w:val="23"/>
              </w:rPr>
              <w:t>覺知環境與個人身心健康的關係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3-2-2 </w:t>
            </w:r>
            <w:r>
              <w:rPr>
                <w:rFonts w:cs="標楷體"/>
                <w:sz w:val="23"/>
                <w:szCs w:val="23"/>
              </w:rPr>
              <w:t>培養對自然環境的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熱愛與對戶外活動的興趣，建立個人對自然環境的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責任感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環境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Google</w:t>
            </w:r>
            <w:r>
              <w:rPr>
                <w:rFonts w:cs="新細明體;PMingLiU"/>
                <w:sz w:val="20"/>
                <w:szCs w:val="20"/>
              </w:rPr>
              <w:t>試算表基礎一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Google</w:t>
            </w:r>
            <w:r>
              <w:rPr>
                <w:rFonts w:cs="標楷體"/>
                <w:sz w:val="23"/>
                <w:szCs w:val="23"/>
              </w:rPr>
              <w:t>試算表建立課表、表格格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3-3-3</w:t>
            </w:r>
            <w:r>
              <w:rPr>
                <w:rFonts w:cs="標楷體"/>
                <w:sz w:val="23"/>
                <w:szCs w:val="23"/>
              </w:rPr>
              <w:t>能使用多媒體編輯軟體進行影音資料的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遇見「阿密斯」－補充網站資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00B050"/>
              </w:rPr>
              <w:t>I</w:t>
            </w:r>
            <w:r>
              <w:rPr>
                <w:rFonts w:cs="標楷體"/>
                <w:color w:val="00B050"/>
              </w:rPr>
              <w:t>閱讀：知道豐年祭舉行的由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color w:val="00B050"/>
                <w:sz w:val="20"/>
                <w:szCs w:val="20"/>
              </w:rPr>
            </w:pPr>
            <w:r>
              <w:rPr>
                <w:rFonts w:cs="標楷體"/>
                <w:color w:val="00B05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3"/>
                <w:szCs w:val="23"/>
              </w:rPr>
              <w:t>課堂觀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社會</w:t>
            </w:r>
          </w:p>
          <w:p>
            <w:pPr>
              <w:pStyle w:val="Default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00B050"/>
              </w:rPr>
              <w:t>原住民族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一億以內的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 xml:space="preserve">教師口述布題，指導學生進行億以內數的減法應用問題，並能使用以幾萬為單位的直式計算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位值概念，延伸整數的認識到大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億」、「兆」之位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位值單位的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加、減的直式計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母拼讀和單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StarterUn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故事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了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說出故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讀故事對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侵害防治教育</w:t>
            </w:r>
            <w:r>
              <w:rPr>
                <w:rFonts w:cs="標楷體"/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辦理性侵害防治教育宣導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1-4 </w:t>
            </w:r>
            <w:r>
              <w:rPr>
                <w:rFonts w:cs="標楷體"/>
                <w:sz w:val="23"/>
                <w:szCs w:val="23"/>
              </w:rPr>
              <w:t>認識自己的身體隱私權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5 </w:t>
            </w:r>
            <w:r>
              <w:rPr>
                <w:rFonts w:cs="標楷體"/>
                <w:sz w:val="23"/>
                <w:szCs w:val="23"/>
              </w:rPr>
              <w:t>認識性騷擾與性侵害的類型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3-10 </w:t>
            </w:r>
            <w:r>
              <w:rPr>
                <w:rFonts w:cs="標楷體"/>
                <w:sz w:val="23"/>
                <w:szCs w:val="23"/>
              </w:rPr>
              <w:t>瞭解性別權益受侵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教育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0"/>
                <w:szCs w:val="20"/>
              </w:rPr>
              <w:t>Google</w:t>
            </w:r>
            <w:r>
              <w:rPr>
                <w:rFonts w:cs="標楷體"/>
                <w:sz w:val="20"/>
                <w:szCs w:val="20"/>
              </w:rPr>
              <w:t>試算表基礎一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Google</w:t>
            </w:r>
            <w:r>
              <w:rPr>
                <w:rFonts w:cs="標楷體"/>
                <w:sz w:val="23"/>
                <w:szCs w:val="23"/>
              </w:rPr>
              <w:t>試算表表格合併、跨欄置中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3-3-3</w:t>
            </w:r>
            <w:r>
              <w:rPr>
                <w:rFonts w:cs="標楷體"/>
                <w:sz w:val="23"/>
                <w:szCs w:val="23"/>
              </w:rPr>
              <w:t>能使用多媒體編輯軟體進行影音資料的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概述豐年祭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的文化意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I</w:t>
            </w:r>
            <w:r>
              <w:rPr>
                <w:rFonts w:ascii="標楷體" w:hAnsi="標楷體" w:cs="標楷體" w:eastAsia="標楷體"/>
                <w:color w:val="00B050"/>
              </w:rPr>
              <w:t>閱讀：繪本</w:t>
            </w:r>
            <w:r>
              <w:rPr>
                <w:rFonts w:eastAsia="標楷體" w:cs="標楷體" w:ascii="標楷體" w:hAnsi="標楷體"/>
                <w:color w:val="00B050"/>
              </w:rPr>
              <w:t>-</w:t>
            </w:r>
            <w:r>
              <w:rPr>
                <w:rFonts w:ascii="標楷體" w:hAnsi="標楷體" w:cs="標楷體" w:eastAsia="標楷體"/>
                <w:color w:val="00B050"/>
              </w:rPr>
              <w:t>阿美族豐年祭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了解豐年祭儀式的流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/>
                <w:color w:val="FF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color w:val="00B050"/>
                <w:sz w:val="23"/>
                <w:szCs w:val="23"/>
              </w:rPr>
              <w:t>課堂觀察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校本</w:t>
            </w:r>
            <w:r>
              <w:rPr>
                <w:rFonts w:cs="標楷體"/>
                <w:color w:val="FF0000"/>
              </w:rPr>
              <w:t>2-1-2</w:t>
            </w:r>
            <w:r>
              <w:rPr>
                <w:rFonts w:cs="標楷體"/>
                <w:color w:val="FF0000"/>
              </w:rPr>
              <w:t>透過參與家鄉活動體會文化與生活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社會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整數的乘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進行二位數乘以整十倍的解題活動，教師說明乘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就是在被乘數的後面加一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學生透過觀察和討論，察覺整十乘以整十，就是將被乘數和乘數的十位數相乘後再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並能使用乘法直式紀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透過矩陣排列的情境及圖示，進行二位數乘以二位數解題活動，並用直式紀錄解題過程和結果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Festivals:TheMoonFestival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節慶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覆誦 單字圖卡及字卡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對話，並解釋對話內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課堂觀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所習得的英語看圖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家庭教育</w:t>
            </w:r>
            <w:r>
              <w:rPr>
                <w:rFonts w:cs="標楷體"/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代間倫理教育</w:t>
            </w:r>
            <w:r>
              <w:rPr>
                <w:rFonts w:cs="標楷體"/>
                <w:sz w:val="23"/>
                <w:szCs w:val="23"/>
              </w:rPr>
              <w:t>-</w:t>
            </w:r>
            <w:r>
              <w:rPr>
                <w:rFonts w:cs="標楷體"/>
                <w:sz w:val="23"/>
                <w:szCs w:val="23"/>
              </w:rPr>
              <w:t>敬老宣導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sz w:val="23"/>
                <w:szCs w:val="23"/>
              </w:rPr>
              <w:t>I-2-1-3</w:t>
            </w:r>
            <w:r>
              <w:rPr>
                <w:rFonts w:cs="標楷體"/>
                <w:sz w:val="23"/>
                <w:szCs w:val="23"/>
              </w:rPr>
              <w:t>關心和愛護家庭成員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/>
                <w:sz w:val="23"/>
                <w:szCs w:val="23"/>
              </w:rPr>
              <w:t>I-2-3-1</w:t>
            </w:r>
            <w:r>
              <w:rPr>
                <w:rFonts w:cs="標楷體"/>
                <w:sz w:val="23"/>
                <w:szCs w:val="23"/>
              </w:rPr>
              <w:t>瞭解家庭及家族中需要特殊照顧的人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/>
                <w:sz w:val="23"/>
                <w:szCs w:val="23"/>
              </w:rPr>
              <w:t>I-2-5-2</w:t>
            </w:r>
            <w:r>
              <w:rPr>
                <w:rFonts w:cs="標楷體"/>
                <w:sz w:val="23"/>
                <w:szCs w:val="23"/>
              </w:rPr>
              <w:t>瞭解並實踐自己的家庭責任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健康與體育（健體</w:t>
            </w:r>
            <w:r>
              <w:rPr>
                <w:rFonts w:cs="Times New Roman"/>
                <w:sz w:val="23"/>
                <w:szCs w:val="23"/>
              </w:rPr>
              <w:t>6-1-2</w:t>
            </w:r>
            <w:r>
              <w:rPr>
                <w:rFonts w:cs="標楷體"/>
                <w:sz w:val="23"/>
                <w:szCs w:val="23"/>
              </w:rPr>
              <w:t>）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Google</w:t>
            </w:r>
            <w:r>
              <w:rPr>
                <w:rFonts w:cs="新細明體;PMingLiU"/>
                <w:sz w:val="20"/>
                <w:szCs w:val="20"/>
              </w:rPr>
              <w:t>試算表基礎一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Google</w:t>
            </w:r>
            <w:r>
              <w:rPr>
                <w:rFonts w:cs="標楷體"/>
                <w:sz w:val="23"/>
                <w:szCs w:val="23"/>
              </w:rPr>
              <w:t>試算表底色、頁面配置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3-3-3</w:t>
            </w:r>
            <w:r>
              <w:rPr>
                <w:rFonts w:cs="標楷體"/>
                <w:sz w:val="23"/>
                <w:szCs w:val="23"/>
              </w:rPr>
              <w:t>能使用多媒體編輯軟體進行影音資料的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遇見「阿密斯」－歌舞欣賞與</w:t>
            </w:r>
          </w:p>
          <w:p>
            <w:pPr>
              <w:pStyle w:val="Default"/>
              <w:ind w:firstLine="240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</w:rPr>
              <w:t>體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1.</w:t>
            </w:r>
            <w:r>
              <w:rPr>
                <w:rFonts w:cs="標楷體"/>
                <w:color w:val="00B050"/>
              </w:rPr>
              <w:t>I</w:t>
            </w:r>
            <w:r>
              <w:rPr>
                <w:rFonts w:cs="標楷體"/>
                <w:color w:val="00B050"/>
              </w:rPr>
              <w:t>閱讀：看豐年祭的歌舞影片。</w:t>
            </w:r>
          </w:p>
          <w:p>
            <w:pPr>
              <w:pStyle w:val="Default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</w:rPr>
              <w:t>2.</w:t>
            </w:r>
            <w:r>
              <w:rPr>
                <w:rFonts w:cs="標楷體"/>
                <w:color w:val="FF0000"/>
              </w:rPr>
              <w:t>學習一首阿美族的歌與舞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color w:val="FF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課堂觀察</w:t>
            </w:r>
          </w:p>
          <w:p>
            <w:pPr>
              <w:pStyle w:val="Default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  <w:p>
            <w:pPr>
              <w:pStyle w:val="Default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</w:rPr>
              <w:t>校本</w:t>
            </w:r>
            <w:r>
              <w:rPr>
                <w:rFonts w:cs="標楷體"/>
                <w:color w:val="FF0000"/>
              </w:rPr>
              <w:t>2-1-3</w:t>
            </w:r>
            <w:r>
              <w:rPr>
                <w:rFonts w:cs="標楷體"/>
                <w:color w:val="FF0000"/>
              </w:rPr>
              <w:t>透過適當管道參與、分享家鄉事物，提升對家鄉的認同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社會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整數的乘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進行二位數乘以三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有缺位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解題活動，並以直式記錄和發表說明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app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節慶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覆誦 單字圖卡及字卡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對話，並解釋對話內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課堂觀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所習得的英語看圖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環境教育</w:t>
            </w:r>
            <w:r>
              <w:rPr>
                <w:rFonts w:cs="標楷體"/>
                <w:sz w:val="23"/>
                <w:szCs w:val="23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透過實際演練地震發生時如何應變與逃生，及受困時應如何等待救援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3-2 </w:t>
            </w:r>
            <w:r>
              <w:rPr>
                <w:rFonts w:cs="標楷體"/>
                <w:sz w:val="23"/>
                <w:szCs w:val="23"/>
              </w:rPr>
              <w:t>能比較國內不同區域性環境議題的特徵。</w:t>
            </w:r>
            <w:r>
              <w:rPr>
                <w:rFonts w:cs="標楷體"/>
                <w:sz w:val="23"/>
                <w:szCs w:val="23"/>
              </w:rPr>
              <w:t xml:space="preserve">2-2-2 </w:t>
            </w:r>
            <w:r>
              <w:rPr>
                <w:rFonts w:cs="標楷體"/>
                <w:sz w:val="23"/>
                <w:szCs w:val="23"/>
              </w:rPr>
              <w:t>認識生活周遭的環境問題形成的原因，並探究可能的改善方法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5-1-2 </w:t>
            </w:r>
            <w:r>
              <w:rPr>
                <w:rFonts w:cs="標楷體"/>
                <w:sz w:val="23"/>
                <w:szCs w:val="23"/>
              </w:rPr>
              <w:t>能做到簡單的校園環保行動，並落實到家庭生活中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環境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網路應用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Google</w:t>
            </w:r>
            <w:r>
              <w:rPr>
                <w:rFonts w:cs="標楷體"/>
                <w:sz w:val="23"/>
                <w:szCs w:val="23"/>
              </w:rPr>
              <w:t>搜尋網頁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3-3-3</w:t>
            </w:r>
            <w:r>
              <w:rPr>
                <w:rFonts w:cs="標楷體"/>
                <w:sz w:val="23"/>
                <w:szCs w:val="23"/>
              </w:rPr>
              <w:t>能使用多媒體編輯軟體進行影音資料的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遇見「阿密斯」－歌舞欣賞與</w:t>
            </w:r>
          </w:p>
          <w:p>
            <w:pPr>
              <w:pStyle w:val="Default"/>
              <w:ind w:firstLine="240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</w:rPr>
              <w:t>體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1.</w:t>
            </w:r>
            <w:r>
              <w:rPr>
                <w:rFonts w:cs="標楷體"/>
                <w:color w:val="00B050"/>
              </w:rPr>
              <w:t>I</w:t>
            </w:r>
            <w:r>
              <w:rPr>
                <w:rFonts w:cs="標楷體"/>
                <w:color w:val="00B050"/>
              </w:rPr>
              <w:t>閱讀：看豐年祭的歌舞影片。</w:t>
            </w:r>
          </w:p>
          <w:p>
            <w:pPr>
              <w:pStyle w:val="Default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</w:rPr>
              <w:t>2.</w:t>
            </w:r>
            <w:r>
              <w:rPr>
                <w:rFonts w:cs="標楷體"/>
                <w:color w:val="FF0000"/>
              </w:rPr>
              <w:t>學習一首阿美族的歌與舞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1</w:t>
            </w:r>
          </w:p>
          <w:p>
            <w:pPr>
              <w:pStyle w:val="Default"/>
              <w:jc w:val="center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課堂觀察</w:t>
            </w:r>
          </w:p>
          <w:p>
            <w:pPr>
              <w:pStyle w:val="Default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  <w:p>
            <w:pPr>
              <w:pStyle w:val="Default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</w:rPr>
              <w:t>校本</w:t>
            </w:r>
            <w:r>
              <w:rPr>
                <w:rFonts w:cs="標楷體"/>
                <w:color w:val="FF0000"/>
              </w:rPr>
              <w:t>2-1-3</w:t>
            </w:r>
            <w:r>
              <w:rPr>
                <w:rFonts w:cs="標楷體"/>
                <w:color w:val="FF0000"/>
              </w:rPr>
              <w:t>透過適當管道參與、分享家鄉事物，提升對家鄉的認同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社會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角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指導學生畫角的步驟流程，進行畫角的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角度單位「度」，並使用量角器實測角度或畫出指定的角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4-s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app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節慶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覆誦 單字圖卡及字卡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對話，並解釋對話內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課堂觀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所習得的英語看圖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侵害防治教育</w:t>
            </w:r>
            <w:r>
              <w:rPr>
                <w:rFonts w:cs="標楷體"/>
                <w:sz w:val="23"/>
                <w:szCs w:val="23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故事志工至各班說性侵害防治主題故事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1-4 </w:t>
            </w:r>
            <w:r>
              <w:rPr>
                <w:rFonts w:cs="標楷體"/>
                <w:sz w:val="23"/>
                <w:szCs w:val="23"/>
              </w:rPr>
              <w:t>認識自己的身體隱私權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5 </w:t>
            </w:r>
            <w:r>
              <w:rPr>
                <w:rFonts w:cs="標楷體"/>
                <w:sz w:val="23"/>
                <w:szCs w:val="23"/>
              </w:rPr>
              <w:t>認識性騷擾與性侵害的類型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3-10 </w:t>
            </w:r>
            <w:r>
              <w:rPr>
                <w:rFonts w:cs="標楷體"/>
                <w:sz w:val="23"/>
                <w:szCs w:val="23"/>
              </w:rPr>
              <w:t>瞭解性別權益受侵犯時，可求助的管道與程序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教育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0"/>
                <w:szCs w:val="20"/>
              </w:rPr>
              <w:t>網路應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Google</w:t>
            </w:r>
            <w:r>
              <w:rPr>
                <w:rFonts w:cs="標楷體"/>
                <w:sz w:val="23"/>
                <w:szCs w:val="23"/>
              </w:rPr>
              <w:t>搜尋網頁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2-4-1</w:t>
            </w:r>
            <w:r>
              <w:rPr>
                <w:rFonts w:cs="標楷體"/>
                <w:sz w:val="23"/>
                <w:szCs w:val="23"/>
              </w:rPr>
              <w:t>能認識程式語言基本概念及其功能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了解阿美族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的傳統技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I</w:t>
            </w:r>
            <w:r>
              <w:rPr>
                <w:rFonts w:ascii="標楷體" w:hAnsi="標楷體" w:cs="標楷體" w:eastAsia="標楷體"/>
                <w:color w:val="00B050"/>
              </w:rPr>
              <w:t>閱讀：觀賞阿美族傳統技藝的課文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三上康軒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  <w:r>
              <w:rPr>
                <w:rFonts w:ascii="標楷體" w:hAnsi="標楷體" w:cs="標楷體" w:eastAsia="標楷體"/>
                <w:color w:val="00B050"/>
              </w:rPr>
              <w:t>與影片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巴拉告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課堂觀察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分組討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33" w:right="57" w:hanging="0"/>
              <w:jc w:val="left"/>
              <w:rPr>
                <w:rFonts w:ascii="標楷體" w:hAnsi="標楷體" w:eastAsia="標楷體" w:cs="標楷體"/>
                <w:bCs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社會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環保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角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解決角的合成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引導學生觀察圖中的角，利用已知的平角和角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來求算角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度數，解決角的分解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角度單位「度」，並使用量角器實測角度或畫出指定的角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4-s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旋轉角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包括平角和周角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的意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app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節慶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覆誦 單字圖卡及字卡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對話，並解釋對話內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課堂觀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所習得的英語看圖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國際教育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國際時事新聞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3-3 </w:t>
            </w:r>
            <w:r>
              <w:rPr>
                <w:rFonts w:cs="標楷體"/>
                <w:sz w:val="23"/>
                <w:szCs w:val="23"/>
              </w:rPr>
              <w:t>瞭解今昔中國、亞洲和世界的主要文化特色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社會領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網路應用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Google</w:t>
            </w:r>
            <w:r>
              <w:rPr>
                <w:rFonts w:cs="標楷體"/>
                <w:sz w:val="23"/>
                <w:szCs w:val="23"/>
              </w:rPr>
              <w:t>搜尋網頁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2-4-1</w:t>
            </w:r>
            <w:r>
              <w:rPr>
                <w:rFonts w:cs="標楷體"/>
                <w:sz w:val="23"/>
                <w:szCs w:val="23"/>
              </w:rPr>
              <w:t>能認識程式語言基本概念及其功能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了解阿美族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的傳統技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I</w:t>
            </w:r>
            <w:r>
              <w:rPr>
                <w:rFonts w:ascii="標楷體" w:hAnsi="標楷體" w:cs="標楷體" w:eastAsia="標楷體"/>
                <w:color w:val="00B050"/>
              </w:rPr>
              <w:t>閱讀：製作小書、畫巴拉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33" w:right="57" w:hanging="0"/>
              <w:jc w:val="left"/>
              <w:rPr>
                <w:rFonts w:ascii="標楷體" w:hAnsi="標楷體" w:eastAsia="標楷體" w:cs="標楷體"/>
                <w:bCs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社會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00B050"/>
              </w:rPr>
              <w:t>環保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整數的除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指導學生進行二位數除以二位數的估商討論，並用直式記錄解題過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用直式記錄二位數除以二位數的解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過程，並經驗被除數小於除數的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n You Swim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字母拼讀遊戲卡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進行習作附件字母拼讀遊戲卡配對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生命教育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接納自己、肯定自己（大象艾瑪）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1-2-1 </w:t>
            </w:r>
            <w:r>
              <w:rPr>
                <w:rFonts w:cs="標楷體"/>
                <w:sz w:val="23"/>
                <w:szCs w:val="23"/>
              </w:rPr>
              <w:t>欣賞與表現自己的長處，並接納自己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1-3-1 </w:t>
            </w:r>
            <w:r>
              <w:rPr>
                <w:rFonts w:cs="標楷體"/>
                <w:sz w:val="23"/>
                <w:szCs w:val="23"/>
              </w:rPr>
              <w:t>欣賞並接納他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人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1-3-2 </w:t>
            </w:r>
            <w:r>
              <w:rPr>
                <w:rFonts w:cs="標楷體"/>
                <w:sz w:val="23"/>
                <w:szCs w:val="23"/>
              </w:rPr>
              <w:t>參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與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各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項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活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動，探索並表現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自己在團體中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的角色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綜合活動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網路應用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Google Ma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2-4-1</w:t>
            </w:r>
            <w:r>
              <w:rPr>
                <w:rFonts w:cs="標楷體"/>
                <w:sz w:val="23"/>
                <w:szCs w:val="23"/>
              </w:rPr>
              <w:t>能認識程式語言基本概念及其功能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了解阿美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的傳統技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I</w:t>
            </w:r>
            <w:r>
              <w:rPr>
                <w:rFonts w:ascii="標楷體" w:hAnsi="標楷體" w:cs="標楷體" w:eastAsia="標楷體"/>
                <w:color w:val="00B050"/>
              </w:rPr>
              <w:t>閱讀：觀賞阿美族傳統技藝的影片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石頭火鍋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  <w:r>
              <w:rPr>
                <w:rFonts w:ascii="標楷體" w:hAnsi="標楷體" w:cs="標楷體" w:eastAsia="標楷體"/>
                <w:color w:val="00B050"/>
              </w:rPr>
              <w:t>。畫石頭火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課堂觀察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33" w:right="57" w:hanging="0"/>
              <w:jc w:val="left"/>
              <w:rPr>
                <w:rFonts w:ascii="標楷體" w:hAnsi="標楷體" w:eastAsia="標楷體" w:cs="標楷體"/>
                <w:bCs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社會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整數的除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決三位數除以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無餘數及有餘數的問題，並透過乘除互逆，驗算除法的答案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480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n You Swim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遊戲卡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進行習作附件字母拼讀遊戲卡配對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平等教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最特別的成長花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透過繪本【薩琪到底有沒有小雞雞】來引起學習興趣，藉此讓學生了解每個人都是從獨一無二的種子長大而來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學習單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1-2-1</w:t>
            </w:r>
            <w:r>
              <w:rPr>
                <w:rFonts w:cs="標楷體"/>
                <w:sz w:val="23"/>
                <w:szCs w:val="23"/>
              </w:rPr>
              <w:t>覺知身體意象對身心的影響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教育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網路應用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Google Ma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2-4-1</w:t>
            </w:r>
            <w:r>
              <w:rPr>
                <w:rFonts w:cs="標楷體"/>
                <w:sz w:val="23"/>
                <w:szCs w:val="23"/>
              </w:rPr>
              <w:t>能認識程式語言基本概念及其功能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了解阿美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的傳統技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1.</w:t>
            </w:r>
            <w:r>
              <w:rPr>
                <w:rFonts w:eastAsia="標楷體" w:cs="標楷體" w:ascii="標楷體" w:hAnsi="標楷體"/>
                <w:color w:val="00B050"/>
              </w:rPr>
              <w:t>I</w:t>
            </w:r>
            <w:r>
              <w:rPr>
                <w:rFonts w:ascii="標楷體" w:hAnsi="標楷體" w:cs="標楷體" w:eastAsia="標楷體"/>
                <w:color w:val="00B050"/>
              </w:rPr>
              <w:t>閱讀：觀賞阿美族傳統技藝的影片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幸運頭飾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  <w:r>
              <w:rPr>
                <w:rFonts w:ascii="標楷體" w:hAnsi="標楷體" w:cs="標楷體" w:eastAsia="標楷體"/>
                <w:color w:val="00B05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製作幸運頭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1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50"/>
                <w:sz w:val="24"/>
                <w:szCs w:val="24"/>
              </w:rPr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50"/>
                <w:sz w:val="24"/>
                <w:szCs w:val="24"/>
              </w:rPr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課堂觀察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校本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透過參與家鄉活動體會文化與生活關係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33" w:right="57" w:hanging="0"/>
              <w:jc w:val="left"/>
              <w:rPr>
                <w:rFonts w:ascii="標楷體" w:hAnsi="標楷體" w:eastAsia="標楷體" w:cs="標楷體"/>
                <w:bCs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社會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三角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布題，引導學生認識等腰三角形，並透過測量三角形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條邊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，察覺等腰三角形的性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兩底角相等，兩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腰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等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拿出兩種三角板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30°-60°-90°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5°-45°-90°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拼排出等腰三角形的圖，並進行討論和解題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「角」與「邊」等構成要素，辨認簡單平面圖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操作，認識基本三角形與四邊形的簡單性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n You Swim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遊戲卡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進行習作附件字母拼讀遊戲卡配對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家庭暴力防治</w:t>
            </w:r>
            <w:r>
              <w:rPr>
                <w:rFonts w:cs="標楷體"/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辦理家庭暴力防治教育宣導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4 </w:t>
            </w:r>
            <w:r>
              <w:rPr>
                <w:rFonts w:cs="標楷體"/>
                <w:sz w:val="23"/>
                <w:szCs w:val="23"/>
              </w:rPr>
              <w:t>尊重自己與他人的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身體自主權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7 </w:t>
            </w:r>
            <w:r>
              <w:rPr>
                <w:rFonts w:cs="標楷體"/>
                <w:sz w:val="23"/>
                <w:szCs w:val="23"/>
              </w:rPr>
              <w:t>認識家庭暴力及其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求助管道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教育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期中考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期中考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2-4-1</w:t>
            </w:r>
            <w:r>
              <w:rPr>
                <w:rFonts w:cs="標楷體"/>
                <w:sz w:val="23"/>
                <w:szCs w:val="23"/>
              </w:rPr>
              <w:t>能認識程式語言基本概念及其功能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了解阿美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的傳統技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製作幸運頭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校本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透過參與家鄉活動體會文化與生活關係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33" w:right="57" w:hanging="0"/>
              <w:jc w:val="left"/>
              <w:rPr>
                <w:rFonts w:ascii="標楷體" w:hAnsi="標楷體" w:eastAsia="標楷體" w:cs="標楷體"/>
                <w:bCs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國語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社會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三角形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進行全等三角形的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操作附件拼湊出正三角形，並發表解題結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全等的意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三角板畫出直角與兩平行線段，並用來描繪平面圖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Review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句型複習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大聲念出第一課及第二課的圖卡上的單字，依相同方式複習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以適當的句型回答第一課及第二課的句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.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聽力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口頭發表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課堂觀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性別平等教育</w:t>
            </w:r>
            <w:r>
              <w:rPr>
                <w:rFonts w:cs="標楷體"/>
                <w:sz w:val="23"/>
                <w:szCs w:val="23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甜蜜家庭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口頭發表</w:t>
            </w:r>
          </w:p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課堂觀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2-2-1</w:t>
            </w:r>
            <w:r>
              <w:rPr>
                <w:rFonts w:cs="標楷體"/>
                <w:sz w:val="23"/>
                <w:szCs w:val="23"/>
              </w:rPr>
              <w:t>瞭解不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教育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0"/>
                <w:szCs w:val="20"/>
              </w:rPr>
              <w:t>資安教育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網路的禮節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報告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3 </w:t>
            </w:r>
            <w:r>
              <w:rPr>
                <w:rFonts w:cs="標楷體"/>
                <w:sz w:val="23"/>
                <w:szCs w:val="23"/>
              </w:rPr>
              <w:t>能正確使用儲存設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外教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體驗阿美族的傳統技藝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巴拉告、搗麻糬、石頭火鍋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經由參訪觀察出一項具有保育觀念的設備或活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校本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能認識並欣賞家鄉事務與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國語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社會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環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整數四則計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以情境布題，學生以有括號的併式記錄加減混合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讓學生熟練在加減混合的算式中，要先算括號的部分，如果沒有括號，就由左而右一步一步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兩步驟問題，並學習併式的記法與計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Review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綜合應用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綜合應用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口頭發表</w:t>
            </w:r>
          </w:p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課堂觀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國際教育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國際時事新聞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課堂觀察</w:t>
            </w:r>
          </w:p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3-3 </w:t>
            </w:r>
            <w:r>
              <w:rPr>
                <w:rFonts w:cs="標楷體"/>
                <w:sz w:val="23"/>
                <w:szCs w:val="23"/>
              </w:rPr>
              <w:t>瞭解今昔中國、亞洲和世界的主要文化特色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社會領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資安教育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網路謠言辨識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報告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3 </w:t>
            </w:r>
            <w:r>
              <w:rPr>
                <w:rFonts w:cs="標楷體"/>
                <w:sz w:val="23"/>
                <w:szCs w:val="23"/>
              </w:rPr>
              <w:t>能正確使用儲存設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製作小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製作幸運頭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校本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透過參與家鄉活動體會文化與生活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國語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社會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整數四則計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以併式記錄乘除混合的兩步驟問題，並能用逐次減項的方法紀錄解題過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兩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結合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s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與句型綜合練習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本課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兩兩一組，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平等教育</w:t>
            </w:r>
            <w:r>
              <w:rPr>
                <w:rFonts w:cs="標楷體"/>
                <w:sz w:val="23"/>
                <w:szCs w:val="23"/>
              </w:rPr>
              <w:t xml:space="preserve">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誰最特別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透過繪本【你很特別】讓學生能認識自己的獨一無二，建立自信心、肯定自己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學習單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2-2-1</w:t>
            </w:r>
            <w:r>
              <w:rPr>
                <w:rFonts w:cs="標楷體"/>
                <w:sz w:val="23"/>
                <w:szCs w:val="23"/>
              </w:rPr>
              <w:t>瞭解不同性別者在團體中均扮演重要的角色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教育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網路應用一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瀏覽器工具列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3 </w:t>
            </w:r>
            <w:r>
              <w:rPr>
                <w:rFonts w:cs="標楷體"/>
                <w:sz w:val="23"/>
                <w:szCs w:val="23"/>
              </w:rPr>
              <w:t>能正確使用儲存設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製作小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57" w:hanging="3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製作幸運頭飾。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3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拍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校本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透過參與家鄉活動體會文化與生活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國語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社會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分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提示學生遇到帶分數和假分數的比較時有兩種方法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先把帶分數換成假分數，再比較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先把假分數換成帶分數，再比較。學生進行解題活動並發表結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整數倍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s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日常用語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日常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，說明使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歌曲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歌謠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邊唱歌邊做動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家庭教育</w:t>
            </w:r>
            <w:r>
              <w:rPr>
                <w:rFonts w:cs="標楷體"/>
                <w:sz w:val="23"/>
                <w:szCs w:val="23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我愛家人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sz w:val="23"/>
                <w:szCs w:val="23"/>
              </w:rPr>
              <w:t>I-2-1-1</w:t>
            </w:r>
            <w:r>
              <w:rPr>
                <w:rFonts w:cs="標楷體"/>
                <w:sz w:val="23"/>
                <w:szCs w:val="23"/>
              </w:rPr>
              <w:t>瞭解父母及家人多元的角色和責任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/>
                <w:sz w:val="23"/>
                <w:szCs w:val="23"/>
              </w:rPr>
              <w:t>I-2-2-1</w:t>
            </w:r>
            <w:r>
              <w:rPr>
                <w:rFonts w:cs="標楷體"/>
                <w:sz w:val="23"/>
                <w:szCs w:val="23"/>
              </w:rPr>
              <w:t>瞭解家庭如何透過分享愛、價值及傳統，來提供情感支持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/>
                <w:sz w:val="23"/>
                <w:szCs w:val="23"/>
              </w:rPr>
              <w:t>I-2-5-1</w:t>
            </w:r>
            <w:r>
              <w:rPr>
                <w:rFonts w:cs="標楷體"/>
                <w:sz w:val="23"/>
                <w:szCs w:val="23"/>
              </w:rPr>
              <w:t>反思與家人的互動關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健康與體育（健體</w:t>
            </w:r>
            <w:r>
              <w:rPr>
                <w:rFonts w:cs="Times New Roman"/>
                <w:sz w:val="23"/>
                <w:szCs w:val="23"/>
              </w:rPr>
              <w:t>6-1-2</w:t>
            </w:r>
            <w:r>
              <w:rPr>
                <w:rFonts w:cs="標楷體"/>
                <w:sz w:val="23"/>
                <w:szCs w:val="23"/>
              </w:rPr>
              <w:t>）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小畫家基礎二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小畫家文字功能介紹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設計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3 </w:t>
            </w:r>
            <w:r>
              <w:rPr>
                <w:rFonts w:cs="標楷體"/>
                <w:sz w:val="23"/>
                <w:szCs w:val="23"/>
              </w:rPr>
              <w:t>能正確使用儲存設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製作小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I</w:t>
            </w:r>
            <w:r>
              <w:rPr>
                <w:rFonts w:ascii="標楷體" w:hAnsi="標楷體" w:cs="標楷體" w:eastAsia="標楷體"/>
                <w:color w:val="00B050"/>
              </w:rPr>
              <w:t>閱讀：製作小書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畫搗麻糬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  <w:r>
              <w:rPr>
                <w:rFonts w:ascii="標楷體" w:hAnsi="標楷體" w:cs="標楷體" w:eastAsia="標楷體"/>
                <w:color w:val="00B05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社會</w:t>
            </w:r>
          </w:p>
          <w:p>
            <w:pPr>
              <w:pStyle w:val="Default"/>
              <w:rPr>
                <w:rFonts w:cs="標楷體"/>
                <w:color w:val="92D050"/>
              </w:rPr>
            </w:pPr>
            <w:r>
              <w:rPr>
                <w:rFonts w:cs="標楷體"/>
                <w:color w:val="00B050"/>
              </w:rPr>
              <w:t>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七、分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進行假分數乘以整數倍的解題活動，並將結果是假分數的換成帶分數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整數倍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s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日常用語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日常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，說明使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歌曲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歌謠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邊唱歌邊做動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平等教育</w:t>
            </w:r>
            <w:r>
              <w:rPr>
                <w:rFonts w:cs="標楷體"/>
                <w:sz w:val="23"/>
                <w:szCs w:val="23"/>
              </w:rPr>
              <w:t xml:space="preserve">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針對影片內容進行討論，探討男生和女生的遊戲及興趣是否有所不同，並發表對劇中女生玩遙控飛機，男生玩洋娃娃的看法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3-2-1</w:t>
            </w:r>
            <w:r>
              <w:rPr>
                <w:rFonts w:cs="標楷體"/>
                <w:sz w:val="23"/>
                <w:szCs w:val="23"/>
              </w:rPr>
              <w:t>運用科技與媒體資源，不因性別而有差異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教育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社會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0"/>
                <w:szCs w:val="20"/>
              </w:rPr>
              <w:t>小畫家基礎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小畫家圖形放大、縮小、翻轉及合併功能介紹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設計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3 </w:t>
            </w:r>
            <w:r>
              <w:rPr>
                <w:rFonts w:cs="標楷體"/>
                <w:sz w:val="23"/>
                <w:szCs w:val="23"/>
              </w:rPr>
              <w:t>能正確使用儲存設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製作小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I</w:t>
            </w:r>
            <w:r>
              <w:rPr>
                <w:rFonts w:ascii="標楷體" w:hAnsi="標楷體" w:cs="標楷體" w:eastAsia="標楷體"/>
                <w:color w:val="00B050"/>
              </w:rPr>
              <w:t>閱讀：製作小書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畫豐年祭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  <w:r>
              <w:rPr>
                <w:rFonts w:ascii="標楷體" w:hAnsi="標楷體" w:cs="標楷體" w:eastAsia="標楷體"/>
                <w:color w:val="00B05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社會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00B050"/>
              </w:rPr>
              <w:t>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容量與重量的計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進行以公升和毫升為單位的二階單位除法計算。教師指導學生，先將二階單位都換成毫升單位後再做除法計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以複名數解決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長度、容量、重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的計算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與句型綜合練習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句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書法教育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1. </w:t>
            </w:r>
            <w:r>
              <w:rPr>
                <w:rFonts w:cs="標楷體"/>
                <w:sz w:val="23"/>
                <w:szCs w:val="23"/>
              </w:rPr>
              <w:t>認識文房四寶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. </w:t>
            </w:r>
            <w:r>
              <w:rPr>
                <w:rFonts w:cs="標楷體"/>
                <w:sz w:val="23"/>
                <w:szCs w:val="23"/>
              </w:rPr>
              <w:t>楷書的基本認識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4-1-3-2</w:t>
            </w:r>
            <w:r>
              <w:rPr>
                <w:rFonts w:cs="標楷體"/>
                <w:sz w:val="23"/>
                <w:szCs w:val="23"/>
              </w:rPr>
              <w:t>能正確的使用和保管寫字工具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4-1-4-5</w:t>
            </w:r>
            <w:r>
              <w:rPr>
                <w:rFonts w:cs="標楷體"/>
                <w:sz w:val="23"/>
                <w:szCs w:val="23"/>
              </w:rPr>
              <w:t>能認識楷書基本筆畫的變化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國語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藝術人文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小畫家基礎二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小畫家合併圖案練習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設計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3 </w:t>
            </w:r>
            <w:r>
              <w:rPr>
                <w:rFonts w:cs="標楷體"/>
                <w:sz w:val="23"/>
                <w:szCs w:val="23"/>
              </w:rPr>
              <w:t>能正確使用儲存設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視覺藝術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成果發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I</w:t>
            </w:r>
            <w:r>
              <w:rPr>
                <w:rFonts w:ascii="標楷體" w:hAnsi="標楷體" w:cs="標楷體" w:eastAsia="標楷體"/>
                <w:color w:val="00B050"/>
              </w:rPr>
              <w:t>閱讀：小書互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color w:val="00B050"/>
                <w:sz w:val="20"/>
                <w:szCs w:val="2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1-1-2</w:t>
            </w:r>
            <w:r>
              <w:rPr>
                <w:rFonts w:cs="標楷體"/>
                <w:bCs/>
                <w:color w:val="00B050"/>
                <w:sz w:val="20"/>
                <w:szCs w:val="20"/>
              </w:rPr>
              <w:t>能透過日常觀察與省思對生活事物與環境提出看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FF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容量與重量的計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重量的加減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進行以公斤和公克為單位的二階單位減法計算。教師指導學生，若被減數的公克不夠減時，要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斤換成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克再做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重量的乘除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進行以公斤和公克為單位的二階單位除法計算。教師指導學生，先將二階單位都換成公克單位後再做除法計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以複名數解決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長度、容量、重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的計算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日常用語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日常用語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數次，說明使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歌曲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歌謠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唱版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邊唱歌邊做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家庭暴力防治</w:t>
            </w:r>
            <w:r>
              <w:rPr>
                <w:rFonts w:cs="標楷體"/>
                <w:sz w:val="23"/>
                <w:szCs w:val="23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辦理家庭暴力防治教育宣導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4 </w:t>
            </w:r>
            <w:r>
              <w:rPr>
                <w:rFonts w:cs="標楷體"/>
                <w:sz w:val="23"/>
                <w:szCs w:val="23"/>
              </w:rPr>
              <w:t>尊重自己與他人的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身體自主權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7 </w:t>
            </w:r>
            <w:r>
              <w:rPr>
                <w:rFonts w:cs="標楷體"/>
                <w:sz w:val="23"/>
                <w:szCs w:val="23"/>
              </w:rPr>
              <w:t>認識家庭暴力及其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求助管道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教育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sz w:val="20"/>
                <w:szCs w:val="20"/>
              </w:rPr>
              <w:t>小畫家基礎二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小畫家合併圖案練習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設計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3 </w:t>
            </w:r>
            <w:r>
              <w:rPr>
                <w:rFonts w:cs="標楷體"/>
                <w:sz w:val="23"/>
                <w:szCs w:val="23"/>
              </w:rPr>
              <w:t>能正確使用儲存設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視覺藝術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小組報告 </w:t>
            </w:r>
            <w:r>
              <w:rPr>
                <w:rFonts w:eastAsia="標楷體" w:cs="Arial Unicode MS" w:ascii="標楷體" w:hAnsi="標楷體"/>
                <w:color w:val="FF0000"/>
              </w:rPr>
              <w:t>&amp;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接受提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頭報告這學期餐與體驗的心得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互評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上台報告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接受提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FF0000"/>
                <w:kern w:val="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</w:t>
            </w:r>
            <w:r>
              <w:rPr>
                <w:rFonts w:eastAsia="標楷體" w:cs="標楷體" w:ascii="標楷體" w:hAnsi="標楷體"/>
                <w:color w:val="FF0000"/>
              </w:rPr>
              <w:t>3-1-3</w:t>
            </w:r>
            <w:r>
              <w:rPr>
                <w:rFonts w:ascii="標楷體" w:hAnsi="標楷體" w:cs="標楷體" w:eastAsia="標楷體"/>
                <w:color w:val="FF0000"/>
              </w:rPr>
              <w:t>能有系統的整理資資料、發揮創意完成任務並進行有效的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國語</w:t>
            </w:r>
          </w:p>
          <w:p>
            <w:pPr>
              <w:pStyle w:val="Default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00B050"/>
              </w:rPr>
            </w:pPr>
            <w:r>
              <w:rPr>
                <w:rFonts w:cs="標楷體"/>
                <w:color w:val="00B05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小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以小數回答解題，並能做出表徵二位小數具體的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將小數記在定位板上，進行二位小數的位名認識、說、讀、寫、做及化聚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二位小數及百分位的位名，並做比較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遊戲卡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兩一組進行習作附件字母拼讀遊戲卡配對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國防教育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認識國軍任務及組織設備與生活相關服務等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1-2-3 </w:t>
            </w:r>
            <w:r>
              <w:rPr>
                <w:rFonts w:cs="標楷體"/>
                <w:sz w:val="23"/>
                <w:szCs w:val="23"/>
              </w:rPr>
              <w:t>覺察人們對地方與環境的認識與感受具有差異性，並能表達對家鄉的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關懷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3-3-1 </w:t>
            </w:r>
            <w:r>
              <w:rPr>
                <w:rFonts w:cs="標楷體"/>
                <w:sz w:val="23"/>
                <w:szCs w:val="23"/>
              </w:rPr>
              <w:t>依自己的觀點，對一組事物建立起分類和階層關係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6-2-3 </w:t>
            </w:r>
            <w:r>
              <w:rPr>
                <w:rFonts w:cs="標楷體"/>
                <w:sz w:val="23"/>
                <w:szCs w:val="23"/>
              </w:rPr>
              <w:t>實踐個人對其所屬之群體</w:t>
            </w:r>
            <w:r>
              <w:rPr>
                <w:rFonts w:cs="標楷體"/>
                <w:sz w:val="23"/>
                <w:szCs w:val="23"/>
              </w:rPr>
              <w:t>(</w:t>
            </w:r>
            <w:r>
              <w:rPr>
                <w:rFonts w:cs="標楷體"/>
                <w:sz w:val="23"/>
                <w:szCs w:val="23"/>
              </w:rPr>
              <w:t>如家庭和學校班級</w:t>
            </w:r>
            <w:r>
              <w:rPr>
                <w:rFonts w:cs="標楷體"/>
                <w:sz w:val="23"/>
                <w:szCs w:val="23"/>
              </w:rPr>
              <w:t>)</w:t>
            </w:r>
            <w:r>
              <w:rPr>
                <w:rFonts w:cs="標楷體"/>
                <w:sz w:val="23"/>
                <w:szCs w:val="23"/>
              </w:rPr>
              <w:t>所擁有之權利和所負之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  <w:r>
              <w:rPr>
                <w:rFonts w:cs="標楷體"/>
                <w:sz w:val="23"/>
                <w:szCs w:val="23"/>
              </w:rPr>
              <w:t>義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社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Photocap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Photocap</w:t>
            </w:r>
            <w:r>
              <w:rPr>
                <w:rFonts w:cs="標楷體"/>
                <w:sz w:val="23"/>
                <w:szCs w:val="23"/>
              </w:rPr>
              <w:t>介紹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設計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3 </w:t>
            </w:r>
            <w:r>
              <w:rPr>
                <w:rFonts w:cs="標楷體"/>
                <w:sz w:val="23"/>
                <w:szCs w:val="23"/>
              </w:rPr>
              <w:t>能正確使用儲存設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小組報告 </w:t>
            </w:r>
            <w:r>
              <w:rPr>
                <w:rFonts w:eastAsia="標楷體" w:cs="Arial Unicode MS" w:ascii="標楷體" w:hAnsi="標楷體"/>
                <w:color w:val="FF0000"/>
              </w:rPr>
              <w:t>&amp;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接受提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頭報告這學期餐與體驗的心得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互評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上台報告接受提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</w:t>
            </w:r>
            <w:r>
              <w:rPr>
                <w:rFonts w:eastAsia="標楷體" w:cs="標楷體" w:ascii="標楷體" w:hAnsi="標楷體"/>
                <w:color w:val="FF0000"/>
              </w:rPr>
              <w:t>3-1-3</w:t>
            </w:r>
            <w:r>
              <w:rPr>
                <w:rFonts w:ascii="標楷體" w:hAnsi="標楷體" w:cs="標楷體" w:eastAsia="標楷體"/>
                <w:color w:val="FF0000"/>
              </w:rPr>
              <w:t>能有系統的整理資資料、發揮創意完成任務並進行有效的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國語</w:t>
            </w:r>
          </w:p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小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能脫離輔助工具定位板，進行小數加法的計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二位小數及百分位的位名，並做比較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句型複習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大聲念出第三課及第四課的單字圖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卡上的單字，再依相同方式複習字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以適當的句型回答第三課及第四課的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聽力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班會 </w:t>
            </w: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1. </w:t>
            </w:r>
            <w:r>
              <w:rPr>
                <w:rFonts w:cs="標楷體"/>
                <w:sz w:val="23"/>
                <w:szCs w:val="23"/>
              </w:rPr>
              <w:t xml:space="preserve">影片觀賞議會程序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2. </w:t>
            </w:r>
            <w:r>
              <w:rPr>
                <w:rFonts w:cs="標楷體"/>
                <w:sz w:val="23"/>
                <w:szCs w:val="23"/>
              </w:rPr>
              <w:t>介紹班會程序說明主席司儀 記錄職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課堂觀察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-1-2</w:t>
            </w:r>
            <w:r>
              <w:rPr>
                <w:rFonts w:cs="標楷體"/>
                <w:sz w:val="23"/>
                <w:szCs w:val="23"/>
              </w:rPr>
              <w:t xml:space="preserve">瞭解、遵守團體的規則，並實踐民主法治的精神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人權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社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 xml:space="preserve">Photocap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Photocap</w:t>
            </w:r>
            <w:r>
              <w:rPr>
                <w:rFonts w:cs="標楷體"/>
                <w:sz w:val="23"/>
                <w:szCs w:val="23"/>
              </w:rPr>
              <w:t>介紹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設計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3 </w:t>
            </w:r>
            <w:r>
              <w:rPr>
                <w:rFonts w:cs="標楷體"/>
                <w:sz w:val="23"/>
                <w:szCs w:val="23"/>
              </w:rPr>
              <w:t>能正確使用儲存設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遇見「阿密斯」</w:t>
            </w:r>
            <w:r>
              <w:rPr>
                <w:rFonts w:cs="標楷體"/>
                <w:color w:val="FF0000"/>
              </w:rPr>
              <w:t>－</w:t>
            </w:r>
            <w:r>
              <w:rPr>
                <w:rFonts w:ascii="標楷體" w:hAnsi="標楷體" w:cs="標楷體" w:eastAsia="標楷體"/>
                <w:color w:val="FF0000"/>
              </w:rPr>
              <w:t>成果發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帶著幸運頭飾跳豐年祭舞蹈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海洋之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校本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能認識並欣賞家鄉事務與文化。</w:t>
            </w:r>
          </w:p>
          <w:p>
            <w:pPr>
              <w:pStyle w:val="Style31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  <w:t>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color w:val="FF0000"/>
              </w:rPr>
            </w:pPr>
            <w:r>
              <w:rPr>
                <w:rFonts w:cs="標楷體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小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小數的減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使用定位板進行小數減法的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─小數的應用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以小數表示公尺和公分單位間的關係進行解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二位小數加、減與整數倍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字母拼讀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念第三、四課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nics Tim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音組及例字的發音，請學生跟念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70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拼讀試作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班會 </w:t>
            </w:r>
            <w:r>
              <w:rPr>
                <w:rFonts w:cs="標楷體"/>
                <w:sz w:val="23"/>
                <w:szCs w:val="23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實際進行班會議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課堂觀察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-1-2</w:t>
            </w:r>
            <w:r>
              <w:rPr>
                <w:rFonts w:cs="標楷體"/>
                <w:sz w:val="23"/>
                <w:szCs w:val="23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 xml:space="preserve">人權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社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電腦</w:t>
            </w:r>
            <w:r>
              <w:rPr>
                <w:rFonts w:cs="標楷體"/>
                <w:sz w:val="23"/>
                <w:szCs w:val="23"/>
              </w:rPr>
              <w:t xml:space="preserve">- </w:t>
            </w:r>
            <w:r>
              <w:rPr>
                <w:rFonts w:cs="標楷體"/>
                <w:sz w:val="23"/>
                <w:szCs w:val="23"/>
              </w:rPr>
              <w:t>期末考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電腦</w:t>
            </w:r>
            <w:r>
              <w:rPr>
                <w:rFonts w:cs="標楷體"/>
                <w:sz w:val="23"/>
                <w:szCs w:val="23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設計製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3 </w:t>
            </w:r>
            <w:r>
              <w:rPr>
                <w:rFonts w:cs="標楷體"/>
                <w:sz w:val="23"/>
                <w:szCs w:val="23"/>
              </w:rPr>
              <w:t>能正確使用儲存設備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資訊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書法教育</w:t>
            </w:r>
            <w:r>
              <w:rPr>
                <w:rFonts w:cs="標楷體"/>
                <w:sz w:val="23"/>
                <w:szCs w:val="23"/>
              </w:rPr>
              <w:t>2</w:t>
            </w:r>
            <w:r>
              <w:rPr>
                <w:rFonts w:cs="標楷體"/>
                <w:sz w:val="23"/>
                <w:szCs w:val="23"/>
              </w:rPr>
              <w:t>、</w:t>
            </w:r>
            <w:r>
              <w:rPr>
                <w:rFonts w:cs="標楷體"/>
                <w:sz w:val="23"/>
                <w:szCs w:val="23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  <w:r>
              <w:rPr>
                <w:rFonts w:cs="標楷體"/>
                <w:sz w:val="23"/>
                <w:szCs w:val="23"/>
              </w:rPr>
              <w:t>.</w:t>
            </w:r>
            <w:r>
              <w:rPr>
                <w:rFonts w:cs="標楷體"/>
                <w:sz w:val="23"/>
                <w:szCs w:val="23"/>
              </w:rPr>
              <w:t>豎畫教學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2.</w:t>
            </w:r>
            <w:r>
              <w:rPr>
                <w:rFonts w:cs="標楷體"/>
                <w:sz w:val="23"/>
                <w:szCs w:val="23"/>
              </w:rPr>
              <w:t xml:space="preserve">執筆法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.</w:t>
            </w:r>
            <w:r>
              <w:rPr>
                <w:rFonts w:cs="標楷體"/>
                <w:sz w:val="23"/>
                <w:szCs w:val="23"/>
              </w:rPr>
              <w:t>運筆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實作評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4-1-3-1</w:t>
            </w:r>
            <w:r>
              <w:rPr>
                <w:rFonts w:cs="標楷體"/>
                <w:sz w:val="23"/>
                <w:szCs w:val="23"/>
              </w:rPr>
              <w:t>能養成良好的書寫姿勢，並養成保持整潔的書寫習慣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4-2-5-1</w:t>
            </w:r>
            <w:r>
              <w:rPr>
                <w:rFonts w:cs="標楷體"/>
                <w:sz w:val="23"/>
                <w:szCs w:val="23"/>
              </w:rPr>
              <w:t>能正確掌握筆畫、筆順及形體結構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國語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藝術人文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統計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生活中的統計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察覺認識生活中的統計圖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報讀長條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察覺並報讀和解讀長條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理實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d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報讀生活中常用的長條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d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報讀生活中常用的折線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: Food Around the Wor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文化主題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依序跟讀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跟讀食物名稱數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互相念出情境圖中的食物名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用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are thes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hey’re _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句型，或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do you want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want a / some _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作問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  <w:r>
        <w:br w:type="page"/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表</w:t>
      </w:r>
      <w:r>
        <w:rPr>
          <w:rFonts w:cs="標楷體" w:ascii="標楷體" w:hAnsi="標楷體"/>
          <w:sz w:val="28"/>
          <w:szCs w:val="28"/>
        </w:rPr>
        <w:t>4-2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9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下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四年級教學群</w:t>
      </w:r>
    </w:p>
    <w:p>
      <w:pPr>
        <w:pStyle w:val="Style30"/>
        <w:spacing w:lineRule="exact" w:line="580" w:before="0" w:after="12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120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Default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資訊教育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: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導引學生瞭解資訊與網路科技與日常生活的關係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培養學生使用資訊與網路科技的基本知識與技能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性別平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消除性別歧視與偏見，尊重社會多元化現象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建構不同性別和諧、尊重、平等的互動模式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消除性別歧視與偏見，尊重社會多元化現象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環境教育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將環境行動經驗融入於學習活動中，使教學內容生活化，培養學生處理生活周遭問題的能力，使學生對學校及社區產生歸屬感與參與感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權教育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培養尊重人權的行為，及參與實踐人權的行動力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書法教育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能說出書法用具的名稱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能做出正確的坐姿、執筆與運筆方式</w:t>
      </w:r>
    </w:p>
    <w:p>
      <w:pPr>
        <w:pStyle w:val="Style30"/>
        <w:spacing w:lineRule="exact" w:line="28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數學、英文為補充或加強此二科的學習活動而設計。</w:t>
      </w:r>
    </w:p>
    <w:p>
      <w:pPr>
        <w:pStyle w:val="Normal"/>
        <w:ind w:left="48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宜昌國小校訂課程設計表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人文心關懷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主題：環保「玩」遊戲，</w:t>
      </w:r>
      <w:r>
        <w:rPr>
          <w:rFonts w:ascii="標楷體" w:hAnsi="標楷體" w:cs="標楷體" w:eastAsia="標楷體"/>
          <w:kern w:val="0"/>
          <w:sz w:val="28"/>
          <w:szCs w:val="28"/>
        </w:rPr>
        <w:t>學生能以個人或小組透過蒐集環保素材，創作具有聲音、力學、色彩元素的童玩，將作品展示與分享並積極參與童玩嘉年華活動。</w:t>
      </w:r>
      <w:r>
        <w:br w:type="page"/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三、</w:t>
      </w: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44625</wp:posOffset>
                </wp:positionH>
                <wp:positionV relativeFrom="paragraph">
                  <wp:posOffset>50165</wp:posOffset>
                </wp:positionV>
                <wp:extent cx="7179945" cy="280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"/>
                              <w:gridCol w:w="1099"/>
                              <w:gridCol w:w="1200"/>
                              <w:gridCol w:w="526"/>
                              <w:gridCol w:w="492"/>
                              <w:gridCol w:w="776"/>
                              <w:gridCol w:w="593"/>
                              <w:gridCol w:w="580"/>
                              <w:gridCol w:w="580"/>
                              <w:gridCol w:w="665"/>
                              <w:gridCol w:w="580"/>
                              <w:gridCol w:w="580"/>
                              <w:gridCol w:w="633"/>
                              <w:gridCol w:w="616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選修節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補救教學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學校特色課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  <w:cantSplit w:val="true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課程主軸：創藝玩科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18)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閱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10+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主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環保「玩」遊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數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eastAsianLayout w:vert="true" w:vertCompress="tru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友善校園反霸凌反毒宣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防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法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220.6pt;mso-wrap-distance-left:9pt;mso-wrap-distance-right:9pt;mso-wrap-distance-top:0pt;mso-wrap-distance-bottom:0pt;margin-top:3.95pt;mso-position-vertical-relative:text;margin-left:113.75pt;mso-position-horizontal-relative:page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"/>
                        <w:gridCol w:w="1099"/>
                        <w:gridCol w:w="1200"/>
                        <w:gridCol w:w="526"/>
                        <w:gridCol w:w="492"/>
                        <w:gridCol w:w="776"/>
                        <w:gridCol w:w="593"/>
                        <w:gridCol w:w="580"/>
                        <w:gridCol w:w="580"/>
                        <w:gridCol w:w="665"/>
                        <w:gridCol w:w="580"/>
                        <w:gridCol w:w="580"/>
                        <w:gridCol w:w="633"/>
                        <w:gridCol w:w="616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選修節數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補救教學</w:t>
                            </w:r>
                          </w:p>
                        </w:tc>
                        <w:tc>
                          <w:tcPr>
                            <w:tcW w:w="617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學校特色課程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  <w:cantSplit w:val="true"/>
                        </w:trPr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課程主軸：創藝玩科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18)+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宜小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閱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10+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環保「玩」遊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數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環境教育課程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eastAsianLayout w:vert="true" w:vertCompress="true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友善校園反霸凌反毒宣導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防教育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法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1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四、本學期課程內涵：</w:t>
      </w:r>
      <w:r>
        <w:rPr/>
        <w:t xml:space="preserve"> </w:t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246"/>
        <w:gridCol w:w="1134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" w:hanging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友善校園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反霸凌防制、反毒宣導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行為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1-3-1 </w:t>
            </w:r>
            <w:r>
              <w:rPr>
                <w:rFonts w:cs="標楷體"/>
                <w:color w:val="000000"/>
                <w:sz w:val="20"/>
                <w:szCs w:val="20"/>
              </w:rPr>
              <w:t>表達個人的基本權利，並瞭解人權與社會責任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的關係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cs="標楷體"/>
                <w:color w:val="00000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cs="標楷體"/>
                <w:color w:val="000000"/>
                <w:sz w:val="20"/>
                <w:szCs w:val="20"/>
              </w:rPr>
              <w:t>瞭解人身自由權並具有自我保護的知能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7-2-1</w:t>
            </w:r>
            <w:r>
              <w:rPr>
                <w:rFonts w:cs="標楷體"/>
                <w:color w:val="000000"/>
                <w:sz w:val="20"/>
                <w:szCs w:val="20"/>
              </w:rPr>
              <w:t>表現預防疾病的正向行為與活動，以增進身體的安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人權議題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健康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電腦介紹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認識電腦內部零件及功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設計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2-4-1</w:t>
            </w:r>
            <w:r>
              <w:rPr>
                <w:rFonts w:cs="標楷體"/>
                <w:color w:val="000000"/>
                <w:sz w:val="20"/>
                <w:szCs w:val="20"/>
              </w:rPr>
              <w:t>能認識程式語言基本概念及其功能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視覺藝術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玩具分類與蒐集回收材料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.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透過影片認識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童玩的構造及素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玩具分類─聲音、力學、色彩類，並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操作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玩具。 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回家蒐集回收材料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分析出三項不同類別的童玩特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課堂觀察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能整合資訊，進行簡單的紀錄與分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資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整數四則混合計算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加減與乘的混合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理解加減與乘時，先乘後加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加減與除的混合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理解加減與除時，先除後加減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做整數四則混合計算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兩步驟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結合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四則混合計算中，應用數的運算性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用語、字母複習、字母拼讀複習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教室用語教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用語示範動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用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跟讀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字母拼讀複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例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ng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班會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ind w:right="-250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實際進行班會議程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1-1-2</w:t>
            </w:r>
            <w:r>
              <w:rPr>
                <w:rFonts w:cs="標楷體"/>
                <w:color w:val="000000"/>
                <w:sz w:val="20"/>
                <w:szCs w:val="20"/>
              </w:rPr>
              <w:t>瞭解、遵守團體的規則，並實踐民主法治的精神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人權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社會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網路應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瀏覽器書籤與首頁設定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設計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3-1</w:t>
            </w:r>
            <w:r>
              <w:rPr>
                <w:rFonts w:cs="標楷體"/>
                <w:color w:val="000000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視覺藝術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透過繪本了解聲音的科普知識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繪本「聲音是怎麼產生的」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(2) 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發表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夠過適當管道，蒐集資料或數據，形成解釋並探究問題發生的原因與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國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387"/>
        <w:gridCol w:w="993"/>
        <w:gridCol w:w="56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整數四則混合計算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四則運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理解沒有括號的算式中，加減乘除混合時，先算乘除再算加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數並能熟練運用整數四則計算規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175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四則混合計算中，應用數的運算性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教學、字母拼讀法、數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延伸句型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單字圖卡配合句型條，帶領學生念讀句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替換練習其他單字圖卡和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數字教學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數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cs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男生女生變變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透過繪本【頑皮公主不出嫁】及【灰王子】，由故事提問進入到現實生活，和孩子一起討論人格特質，顛覆傳統兩性的刻板印象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學習單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1-2-2</w:t>
            </w:r>
            <w:r>
              <w:rPr>
                <w:rFonts w:cs="標楷體"/>
                <w:color w:val="000000"/>
                <w:sz w:val="20"/>
                <w:szCs w:val="20"/>
              </w:rPr>
              <w:t>覺察性別特質的刻板化印象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別教育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網路應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雲端硬碟申請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設計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3-1</w:t>
            </w:r>
            <w:r>
              <w:rPr>
                <w:rFonts w:cs="標楷體"/>
                <w:color w:val="000000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視覺藝術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認識聲音類玩具</w:t>
            </w:r>
          </w:p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觀看聲音類玩具影片。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能發現可發出聲音的部分及方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發表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國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公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公里、公尺和公分的換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進行幾公里換成幾公分的單位化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學生透過觀察和討論，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幾公分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換成幾公里的單位化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學生透過觀察和討論，進行解題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1" w:right="57" w:hanging="16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長度單位「公里」，及「公里」與其他長度單位的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Time Is It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覆誦單字圖卡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念單字字卡配合對應的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句型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念讀本課句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替換練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認識土石流，知道不濫墾之重要性。藉由觀看小林村滅村新聞，討論如何做好環境保護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cs="標楷體"/>
                <w:color w:val="000000"/>
                <w:sz w:val="20"/>
                <w:szCs w:val="20"/>
              </w:rPr>
              <w:t>覺知環境與個人身心健康的關係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2 </w:t>
            </w:r>
            <w:r>
              <w:rPr>
                <w:rFonts w:cs="標楷體"/>
                <w:color w:val="000000"/>
                <w:sz w:val="20"/>
                <w:szCs w:val="20"/>
              </w:rPr>
              <w:t>認識生活周遭的環境問題形成的原因，並探究可能的改善方法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3-1-1 </w:t>
            </w:r>
            <w:r>
              <w:rPr>
                <w:rFonts w:cs="標楷體"/>
                <w:color w:val="000000"/>
                <w:sz w:val="20"/>
                <w:szCs w:val="20"/>
              </w:rPr>
              <w:t>能經由親近生物而懂得愛護與尊重生命，並瞭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解生態保育的重要性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環境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網路應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雲端硬碟使用練習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設計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3-1</w:t>
            </w:r>
            <w:r>
              <w:rPr>
                <w:rFonts w:cs="標楷體"/>
                <w:color w:val="000000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視覺藝術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387"/>
        <w:gridCol w:w="993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製作、測試與調整玩具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應用環保素材製作聲音類童玩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應用環保素材測試與調整聲音類玩具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運用環保素材，進行創作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視覺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公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公里和公尺的乘除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學生進行公里和公尺的二階單位除法計算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長度單位「公里」，及「公里」與其他長度單位的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Time Is It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與句型綜合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本課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日常用語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日常用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，說明使用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侵害防治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辦理性侵害防治教育宣導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1-4 </w:t>
            </w:r>
            <w:r>
              <w:rPr>
                <w:rFonts w:cs="標楷體"/>
                <w:color w:val="000000"/>
                <w:sz w:val="20"/>
                <w:szCs w:val="20"/>
              </w:rPr>
              <w:t>認識自己的身體隱私權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5 </w:t>
            </w:r>
            <w:r>
              <w:rPr>
                <w:rFonts w:cs="標楷體"/>
                <w:color w:val="000000"/>
                <w:sz w:val="20"/>
                <w:szCs w:val="20"/>
              </w:rPr>
              <w:t>認識性騷擾與性侵害的類型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cs="標楷體"/>
                <w:color w:val="000000"/>
                <w:sz w:val="20"/>
                <w:szCs w:val="20"/>
              </w:rPr>
              <w:t>瞭解性別權益受侵犯時，可求助的管道與程序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別教育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網路應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網路字典，線上翻譯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設計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3-1</w:t>
            </w:r>
            <w:r>
              <w:rPr>
                <w:rFonts w:cs="標楷體"/>
                <w:color w:val="000000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視覺藝術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製作童玩說</w:t>
            </w:r>
          </w:p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明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利用製作的童玩完成產品說明書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聲音玩具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(2)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用文字表述童玩使用方式及其具備的科學概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能有系統地整理資料發揮創意完成產品說明書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視覺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分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簡單異分母分數的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與異分母間的等值的分數，並進行比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等值分數，進行簡單異分母分數的比較，並用來做簡單分數與小數的互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Time Is It?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遊戲卡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進行習作附件字母拼讀遊戲卡配對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家庭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愛家一起來</w:t>
            </w:r>
            <w:r>
              <w:rPr>
                <w:rFonts w:cs="標楷體"/>
                <w:color w:val="000000"/>
                <w:sz w:val="20"/>
                <w:szCs w:val="20"/>
              </w:rPr>
              <w:t>-</w:t>
            </w:r>
            <w:r>
              <w:rPr>
                <w:rFonts w:cs="標楷體"/>
                <w:color w:val="000000"/>
                <w:sz w:val="20"/>
                <w:szCs w:val="20"/>
              </w:rPr>
              <w:t>朱（豬）家故事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-1-3-2</w:t>
            </w:r>
            <w:r>
              <w:rPr>
                <w:rFonts w:cs="標楷體"/>
                <w:color w:val="000000"/>
                <w:sz w:val="20"/>
                <w:szCs w:val="20"/>
              </w:rPr>
              <w:t>瞭解兒童的家庭責任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-2-1-1</w:t>
            </w:r>
            <w:r>
              <w:rPr>
                <w:rFonts w:cs="標楷體"/>
                <w:color w:val="000000"/>
                <w:sz w:val="20"/>
                <w:szCs w:val="20"/>
              </w:rPr>
              <w:t>瞭解父母及家人多元的角色和責任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I-2-1-1</w:t>
            </w:r>
            <w:r>
              <w:rPr>
                <w:rFonts w:cs="標楷體"/>
                <w:color w:val="000000"/>
                <w:sz w:val="20"/>
                <w:szCs w:val="20"/>
              </w:rPr>
              <w:t>建立良好的家庭生活習慣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生涯發展（生涯</w:t>
            </w:r>
            <w:r>
              <w:rPr>
                <w:rFonts w:cs="Times New Roman"/>
                <w:color w:val="000000"/>
                <w:sz w:val="20"/>
                <w:szCs w:val="20"/>
              </w:rPr>
              <w:t>1-1-1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網路應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瀏覽器清除隱私資料與列印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設計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3-1</w:t>
            </w:r>
            <w:r>
              <w:rPr>
                <w:rFonts w:cs="標楷體"/>
                <w:color w:val="000000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視覺藝術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玩具達人秀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或個人成果發表「聲音類玩具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以五星等第評估童玩的科學概念與環保意識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能表達對生活物件及藝術品的觀感，參與各項藝文活動，體會藝術與生活的關係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視覺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387"/>
        <w:gridCol w:w="993"/>
        <w:gridCol w:w="56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分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用分數表示整數相除的結果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解決整數除以整數使用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帶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表徵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分數數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述布題，學生能將簡單的分數標示在分數數線上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624"/>
                <w:tab w:val="left" w:pos="317" w:leader="none"/>
              </w:tabs>
              <w:spacing w:lineRule="exact" w:line="240"/>
              <w:ind w:left="1" w:right="57" w:hanging="16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等值分數，進行簡單異分母分數的比較，並用來做簡單分數與小數的互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簡單分數標記在數線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You Doing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練習活動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單字圖卡和單字字卡，帶念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字卡與圖卡配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聽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句型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讀本課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解釋句子的意思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家庭暴力防治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辦理家庭暴力防治教育宣導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cs="標楷體"/>
                <w:color w:val="000000"/>
                <w:sz w:val="20"/>
                <w:szCs w:val="20"/>
              </w:rPr>
              <w:t>尊重自己與他人的身體自主權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cs="標楷體"/>
                <w:color w:val="000000"/>
                <w:sz w:val="20"/>
                <w:szCs w:val="20"/>
              </w:rPr>
              <w:t>認識家庭暴力及其求助管道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別教育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基礎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、複製格式應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3-3-3</w:t>
            </w:r>
            <w:r>
              <w:rPr>
                <w:rFonts w:cs="標楷體"/>
                <w:color w:val="000000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認識與體驗力學類玩具</w:t>
            </w:r>
          </w:p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玩具達人分享，透過童玩操作認識童玩的構造及素材。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力學類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(2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能發現使用力學作動力的部分及使用方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實作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使用多元媒材與技法，提出自己的想法及知道與他人的差異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視覺藝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自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四邊形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各類四邊形及其性質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四邊形的邊、角關係，察覺和比較正方形、長方形、平行四邊形、菱形和梯形等平面圖形的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平面上直角、垂直與平行的意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行四邊形和梯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You Doing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與句型綜合練習活動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本課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日常用語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日常用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，說明使用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387"/>
        <w:gridCol w:w="993"/>
        <w:gridCol w:w="56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cs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誰來挑戰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藉由腕力比賽，讓學童了解有力氣的不一定是男生！力量小的男生，也不代表懦弱或缺乏男子氣概；反之，力氣大的女生不代表粗魯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遊戲體驗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1-2-2</w:t>
            </w:r>
            <w:r>
              <w:rPr>
                <w:rFonts w:cs="標楷體"/>
                <w:color w:val="000000"/>
                <w:sz w:val="20"/>
                <w:szCs w:val="20"/>
              </w:rPr>
              <w:t>覺察性別特質的刻板化印象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別教育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基礎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、複製格式應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3-3-3</w:t>
            </w:r>
            <w:r>
              <w:rPr>
                <w:rFonts w:cs="標楷體"/>
                <w:color w:val="000000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認識力學類玩具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觀看力學類玩具影片。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發表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從日常生活及學習活動中，進行觀察並提出問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自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四邊形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各類四邊形及其性質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四邊形的邊、角關係，察覺和比較正方形、長方形、平行四邊形、菱形和梯形等平面圖形的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分割四邊形及畫四邊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透過觀察、討論和操作，進行圖形的繪製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平面上直角、垂直與平行的意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行四邊形和梯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三角板畫出直角與兩平行線段，並用來描繪平面圖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You Doing?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字母拼讀遊戲卡活動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進行習作附件字母拼讀遊戲卡配對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侵害防治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故事志工至各班說性侵害防治主題故事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1-4 </w:t>
            </w:r>
            <w:r>
              <w:rPr>
                <w:rFonts w:cs="標楷體"/>
                <w:color w:val="000000"/>
                <w:sz w:val="20"/>
                <w:szCs w:val="20"/>
              </w:rPr>
              <w:t>認識自己的身體隱私權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5 </w:t>
            </w:r>
            <w:r>
              <w:rPr>
                <w:rFonts w:cs="標楷體"/>
                <w:color w:val="000000"/>
                <w:sz w:val="20"/>
                <w:szCs w:val="20"/>
              </w:rPr>
              <w:t>認識性騷擾與性侵害的類型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cs="標楷體"/>
                <w:color w:val="000000"/>
                <w:sz w:val="20"/>
                <w:szCs w:val="20"/>
              </w:rPr>
              <w:t>瞭解性別權益受侵犯時，可求助的管道與程序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別教育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EGoogle</w:t>
            </w:r>
            <w:r>
              <w:rPr>
                <w:rFonts w:cs="標楷體"/>
                <w:color w:val="000000"/>
                <w:sz w:val="20"/>
                <w:szCs w:val="20"/>
              </w:rPr>
              <w:t>試算表基礎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自訂公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3-3</w:t>
            </w:r>
            <w:r>
              <w:rPr>
                <w:rFonts w:cs="標楷體"/>
                <w:color w:val="000000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數學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製作玩具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應用環保素材製作力學類玩具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挑選出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個具有環保材質的童玩素材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運用環保素材，進行創作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視覺藝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四邊形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分割四邊形及畫四邊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透過觀察、討論和操作，進行圖形的繪製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平面上直角、垂直與平行的意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行四邊形和梯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三角板畫出直角與兩平行線段，並用來描繪平面圖形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387"/>
        <w:gridCol w:w="993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慶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estivals: Easter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節慶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覆誦單字圖卡及字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故事情境對話，解釋對話內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說出故事情境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課堂中所介紹的國內主要節慶習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cs="標楷體"/>
                <w:color w:val="000000"/>
                <w:sz w:val="20"/>
                <w:szCs w:val="20"/>
              </w:rPr>
              <w:t>7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快樂就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透過繪本【妙妙公主徵婚記】讓學生知道，不管男生還是女生，都可以有很多種樣貌，只要能健康快樂的展現自己，就是最棒的喔！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學習單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2-2-2</w:t>
            </w:r>
            <w:r>
              <w:rPr>
                <w:rFonts w:cs="標楷體"/>
                <w:color w:val="000000"/>
                <w:sz w:val="20"/>
                <w:szCs w:val="20"/>
              </w:rPr>
              <w:t>尊重不同性別者做決定的自主權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別教育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期中考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期中考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3-3-3</w:t>
            </w:r>
            <w:r>
              <w:rPr>
                <w:rFonts w:cs="標楷體"/>
                <w:color w:val="000000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數學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測試與調整</w:t>
            </w:r>
          </w:p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玩具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應用環保素材測試與調整玩具力學類童玩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挑選出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個具有環保材質的童玩素材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運用環保素材，進行創作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視覺藝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億以上的數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中評量週】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大數的加減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進行解題活動，以減法直式記錄並計算，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進行解題活動，以加減直式記錄並計算，進行解題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位值概念，延伸整數的認識到大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億」、「兆」之位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位值單位的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句型複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大聲念出第一課及第二課的圖卡上的單字，依相同方式複習字卡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以適當的句型回答第一課及第二課的句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.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聽力練習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綜合應用活動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綜合應用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海洋生態教育，知道海底垃圾對海洋生物的傷害及帶來食物鏈的改變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1-3-1 </w:t>
            </w:r>
            <w:r>
              <w:rPr>
                <w:rFonts w:cs="標楷體"/>
                <w:color w:val="000000"/>
                <w:sz w:val="20"/>
                <w:szCs w:val="20"/>
              </w:rPr>
              <w:t>能藉由觀察與體驗自然，以創作文章、美勞、音樂、戲劇表演等形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表現自然環境之美與對環境的關懷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1-1 </w:t>
            </w:r>
            <w:r>
              <w:rPr>
                <w:rFonts w:cs="標楷體"/>
                <w:color w:val="00000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4-2-1 </w:t>
            </w:r>
            <w:r>
              <w:rPr>
                <w:rFonts w:cs="標楷體"/>
                <w:color w:val="000000"/>
                <w:sz w:val="20"/>
                <w:szCs w:val="20"/>
              </w:rPr>
              <w:t>能操作基本科學技能與運用網路資訊蒐集環境資料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環境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基礎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長條圖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3-3</w:t>
            </w:r>
            <w:r>
              <w:rPr>
                <w:rFonts w:cs="標楷體"/>
                <w:color w:val="000000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數學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387"/>
        <w:gridCol w:w="993"/>
        <w:gridCol w:w="56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製作玩具說</w:t>
            </w:r>
          </w:p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明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利用製作的玩具完成產品說明書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力學玩具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用文字表述童玩使用方式及其具備的科學概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能有系統地整理資料發揮創意完成產品說明書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視覺藝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國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小數的乘法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解決二位小數乘以整數的問題，並以直式記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討論，察覺小數乘法直式和整數乘法直式一樣，最後在答案點上和被乘數一樣位數的小數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解決二位小數乘以整數的問題，並以直式記錄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經驗小數點位置移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動與積的小數點的關係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624"/>
                <w:tab w:val="left" w:pos="176" w:leader="none"/>
              </w:tabs>
              <w:spacing w:lineRule="exact" w:line="240"/>
              <w:ind w:left="1" w:right="57" w:hanging="1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二位小數加、減與整數倍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xam 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口語及多元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紙筆測驗題目，進行口說測驗，包括單字、句型和對話、字母拼讀字詞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唱出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語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家庭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生命教育</w:t>
            </w:r>
            <w:r>
              <w:rPr>
                <w:rFonts w:cs="標楷體"/>
                <w:color w:val="000000"/>
                <w:sz w:val="20"/>
                <w:szCs w:val="20"/>
              </w:rPr>
              <w:t>-</w:t>
            </w:r>
            <w:r>
              <w:rPr>
                <w:rFonts w:cs="標楷體"/>
                <w:color w:val="000000"/>
                <w:sz w:val="20"/>
                <w:szCs w:val="20"/>
              </w:rPr>
              <w:t>尊重生命、珍愛生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cs="標楷體"/>
                <w:color w:val="000000"/>
                <w:sz w:val="20"/>
                <w:szCs w:val="20"/>
              </w:rPr>
              <w:t>參與家事，分享個人維持家庭生活的經驗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生命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基礎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直線圖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3-3-3</w:t>
            </w:r>
            <w:r>
              <w:rPr>
                <w:rFonts w:cs="標楷體"/>
                <w:color w:val="000000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數學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玩具達人秀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或個人成果發表「力學類玩具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以五星等第評估童玩的科學概念與環保意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能表達對生活物件及藝術品的觀感，參與各項藝文活動，體會藝術與生活的關係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視覺藝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國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小數的乘法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小數計算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進行多步驟的加、減與乘的小數計算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小數的十進位結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操作和觀察定位板，察覺相鄰位值間的彼此關係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624"/>
                <w:tab w:val="left" w:pos="459" w:leader="none"/>
              </w:tabs>
              <w:spacing w:lineRule="exact" w:line="240"/>
              <w:ind w:left="176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二位小數加、減與整數倍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房間名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 Are You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故事情境對話，解釋對話內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說出故事情境對話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念單字圖卡和單字字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字卡與圖卡配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聽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班會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際進行班會議程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1-1-2</w:t>
            </w:r>
            <w:r>
              <w:rPr>
                <w:rFonts w:cs="標楷體"/>
                <w:color w:val="000000"/>
                <w:sz w:val="20"/>
                <w:szCs w:val="20"/>
              </w:rPr>
              <w:t>瞭解、遵守團體的規則，並實踐民主法治的精神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人權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社會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基礎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Google </w:t>
            </w:r>
            <w:r>
              <w:rPr>
                <w:rFonts w:cs="標楷體"/>
                <w:color w:val="000000"/>
                <w:sz w:val="20"/>
                <w:szCs w:val="20"/>
              </w:rPr>
              <w:t>試算表大小排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3-3-3</w:t>
            </w:r>
            <w:r>
              <w:rPr>
                <w:rFonts w:cs="標楷體"/>
                <w:color w:val="000000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數學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透過繪本了解光影的科普知識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繪本「為什麼會有影子」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發表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夠過適當管道，蒐集資料或數據，形成解釋並探究問題發生的原因與影響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自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概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無條件進入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和認識無條件進入法並取概數到千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察覺和認識無條件進入法並取概數到指定位數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對大數在指定位數取概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四捨五入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加、減之估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房間名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 Are You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說出故事情境對話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念單字圖卡和單字字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字卡與圖卡配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cs="標楷體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我是偵探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蒐集生活中電視、報紙、廣告等媒體和父母師長常提到「男生就要…」、「女生應該…」、「男生應該…」、「女生不可以…」的言語，來討論生活中有很多含有性別刻板化的思想，我們可以從特質、能力、興趣和專業來思考，而不是只想到性別因素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2-2-3</w:t>
            </w:r>
            <w:r>
              <w:rPr>
                <w:rFonts w:cs="標楷體"/>
                <w:color w:val="000000"/>
                <w:sz w:val="20"/>
                <w:szCs w:val="20"/>
              </w:rPr>
              <w:t>分辨性別刻板的情緒表達方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別教育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安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安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1-2-2</w:t>
            </w:r>
            <w:r>
              <w:rPr>
                <w:rFonts w:cs="標楷體"/>
                <w:color w:val="000000"/>
                <w:sz w:val="20"/>
                <w:szCs w:val="20"/>
              </w:rPr>
              <w:t>正確規劃使用電腦時間及與電腦螢幕安全距離等，以維護身體健康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光影的科普知識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了解影子形成的原理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影片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，並創作手影遊戲。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實作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夠過適當管道，蒐集資料或數據，形成解釋並探究問題發生的原因與影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使用多元媒材與技法，提出自己的想法及知道與他人的差異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視覺藝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自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概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四捨五入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用四捨五入法取並取概數到指定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應用概數做加減估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透過觀察和討論，察覺和使用先取概數，再進行加、減法的概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3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對大數在指定位數取概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四捨五入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加、減之估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387"/>
        <w:gridCol w:w="993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房間名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 Are You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字母拼讀教學及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字母拼讀遊戲卡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兩一組進行習作附件字母拼讀遊戲卡配對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書法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點畫教學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1-3-1</w:t>
            </w:r>
            <w:r>
              <w:rPr>
                <w:rFonts w:cs="標楷體"/>
                <w:color w:val="000000"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2-5-1</w:t>
            </w:r>
            <w:r>
              <w:rPr>
                <w:rFonts w:cs="標楷體"/>
                <w:color w:val="000000"/>
                <w:sz w:val="20"/>
                <w:szCs w:val="20"/>
              </w:rPr>
              <w:t>能正確掌握筆畫、筆順及形體結構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國語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藝術人文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安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安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1-2-2</w:t>
            </w:r>
            <w:r>
              <w:rPr>
                <w:rFonts w:cs="標楷體"/>
                <w:color w:val="000000"/>
                <w:sz w:val="20"/>
                <w:szCs w:val="20"/>
              </w:rPr>
              <w:t>正確規劃使用電腦時間及與電腦螢幕安全距離等，以維護身體健康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光之旅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.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觀看光的直線進行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影片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(1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製作針孔成像的玩具，並觀察與紀錄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夠過適當管道，蒐集資料或數據，形成解釋並探究問題發生的原因與影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以感官和知覺探索生活，喚起豐富的想像力，覺察美的存在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視覺藝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周長與面積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長方形、正方形的面積公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正方形的面積公式是「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」，並計算正方形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平方公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以平方公尺為單位的實測與估測，並計算面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平方公尺為單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積實測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形和正方形的面積公式與周長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形和正方形的面積公式與周長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 C-R-3, C-R-4, C-T-1, C-T-2, C-S-2, C-S-3, C-S-4, C-C-2, C-C-5, C-C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位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’s My Kite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與句型綜合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本課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書法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撇畫教學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1-3-1</w:t>
            </w:r>
            <w:r>
              <w:rPr>
                <w:rFonts w:cs="標楷體"/>
                <w:color w:val="000000"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2-5-1</w:t>
            </w:r>
            <w:r>
              <w:rPr>
                <w:rFonts w:cs="標楷體"/>
                <w:color w:val="000000"/>
                <w:sz w:val="20"/>
                <w:szCs w:val="20"/>
              </w:rPr>
              <w:t>能正確掌握筆畫、筆順及形體結構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國語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藝術人文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檔案管理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檔案管理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cs="標楷體"/>
                <w:color w:val="000000"/>
                <w:sz w:val="20"/>
                <w:szCs w:val="20"/>
              </w:rPr>
              <w:t>能瞭解資訊科技在日常生活之應用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光之旅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.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體驗視覺暫留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影片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(2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製作簡易的手翻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實作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夠過適當管道，蒐集資料或數據，形成解釋並探究問題發生的原因與影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視覺藝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自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周長與面積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複合圖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運用面積公式計算簡單複合圖形的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周長和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討論和操作進行解題活動，並理解周長相同時，面積不一定相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624"/>
                <w:tab w:val="left" w:pos="317" w:leader="none"/>
              </w:tabs>
              <w:spacing w:lineRule="exact" w:line="240"/>
              <w:ind w:left="2" w:right="57" w:hanging="3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形和正方形的面積公式與周長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形和正方形的面積公式與周長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387"/>
        <w:gridCol w:w="993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位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’s My Kite?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與句型綜合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本課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家庭暴力防治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辦理家庭暴力防治教育宣導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cs="標楷體"/>
                <w:color w:val="000000"/>
                <w:sz w:val="20"/>
                <w:szCs w:val="20"/>
              </w:rPr>
              <w:t>尊重自己與他人的身體自主權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7 </w:t>
            </w:r>
            <w:r>
              <w:rPr>
                <w:rFonts w:cs="標楷體"/>
                <w:color w:val="000000"/>
                <w:sz w:val="20"/>
                <w:szCs w:val="20"/>
              </w:rPr>
              <w:t>認識家庭暴力及其求助管道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性別教育議題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網路應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介紹網路行事曆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設計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3-1</w:t>
            </w:r>
            <w:r>
              <w:rPr>
                <w:rFonts w:cs="標楷體"/>
                <w:color w:val="000000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光之旅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.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體驗視覺錯覺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影片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(2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製作轉頭龍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或懸浮方塊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實作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夠過適當管道，蒐集資料或數據，形成解釋並探究問題發生的原因與影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視覺藝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自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時間的計算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時間的加減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解決「日與時」複名數時間量的加減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解決「時與分」、「分與秒」複名數時間量的加減問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624"/>
                <w:tab w:val="left" w:pos="176" w:leader="none"/>
              </w:tabs>
              <w:spacing w:lineRule="exact" w:line="240"/>
              <w:ind w:left="1" w:right="57" w:hanging="16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31"/>
              <w:spacing w:lineRule="exact" w:line="240"/>
              <w:ind w:left="480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解決複名數的時間量的計算問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不含除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位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’s My Kite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日常用語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引導學生瞭解圖意日常用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，請學生仔細聽並跟讀數次，說明使用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歌曲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播放本課歌謠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，請學生邊唱歌邊做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書法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挑畫教學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1-3-1</w:t>
            </w:r>
            <w:r>
              <w:rPr>
                <w:rFonts w:cs="標楷體"/>
                <w:color w:val="000000"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2-5-1</w:t>
            </w:r>
            <w:r>
              <w:rPr>
                <w:rFonts w:cs="標楷體"/>
                <w:color w:val="000000"/>
                <w:sz w:val="20"/>
                <w:szCs w:val="20"/>
              </w:rPr>
              <w:t>能正確掌握筆畫、筆順及形體結構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國語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藝術人文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教學網站介紹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教學網站介紹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設計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3-1</w:t>
            </w:r>
            <w:r>
              <w:rPr>
                <w:rFonts w:cs="標楷體"/>
                <w:color w:val="000000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光之旅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.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體驗視覺疲勞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圖片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(1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.i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閱讀：體驗視覺疲勞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影片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(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課堂觀察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能使用多元媒材與技法，提出自己的想法及知道與他人的差異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視覺藝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自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387"/>
        <w:gridCol w:w="993"/>
        <w:gridCol w:w="56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時間的計算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時刻與時間的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數線和討論，學習某時刻在某一段時間前的時刻的二階單位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時刻與時間的跨日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學生透過觀察數線和討論，學習某時刻在某一段時間前跨日的時刻計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解決複名數的時間量的計算問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不含除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Review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複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帶念音第三、四課的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Phonics Time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組及例字的發音，並請學生跟念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p.70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的拼讀試作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書法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鉤畫教學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1-3-1</w:t>
            </w:r>
            <w:r>
              <w:rPr>
                <w:rFonts w:cs="標楷體"/>
                <w:color w:val="000000"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2-5-1</w:t>
            </w:r>
            <w:r>
              <w:rPr>
                <w:rFonts w:cs="標楷體"/>
                <w:color w:val="000000"/>
                <w:sz w:val="20"/>
                <w:szCs w:val="20"/>
              </w:rPr>
              <w:t>能正確掌握筆畫、筆順及形體結構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國語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藝術人文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教學網站介紹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教學網站介紹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設計製作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3-1</w:t>
            </w:r>
            <w:r>
              <w:rPr>
                <w:rFonts w:cs="標楷體"/>
                <w:color w:val="000000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保「玩」遊戲－光之旅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習寫光之旅的體驗心得與發表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校本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能有系統的整理資料，發揮創意完成任務，並進行有效的表達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國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體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末評量週】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立體堆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點數積木數量比較形體的體積大小，進行體積的個別單位比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及體積單位「立方公分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化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ulture: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ood Around the World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化主題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文化情境對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帶領學生依序跟讀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日本臥房的文化情境對話，帶領學生跟讀數次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一組，互相念出情境圖中的對話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基本的國際社會禮儀規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外國風土民情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國防教育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認識國軍任務及組織設備與生活相關服務等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課堂觀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口頭發表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cs="標楷體"/>
                <w:color w:val="000000"/>
                <w:sz w:val="20"/>
                <w:szCs w:val="20"/>
              </w:rPr>
              <w:t>覺察人們對地方與環境的認識與感受具有差異性，並能表達對家鄉的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關懷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cs="標楷體"/>
                <w:color w:val="000000"/>
                <w:sz w:val="20"/>
                <w:szCs w:val="20"/>
              </w:rPr>
              <w:t>依自己的觀點，對一組事物建立起分類和階層關係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6-2-3 </w:t>
            </w:r>
            <w:r>
              <w:rPr>
                <w:rFonts w:cs="標楷體"/>
                <w:color w:val="000000"/>
                <w:sz w:val="20"/>
                <w:szCs w:val="20"/>
              </w:rPr>
              <w:t>實踐個人對其所屬之群體</w:t>
            </w:r>
            <w:r>
              <w:rPr>
                <w:rFonts w:cs="標楷體"/>
                <w:color w:val="000000"/>
                <w:sz w:val="20"/>
                <w:szCs w:val="20"/>
              </w:rPr>
              <w:t>(</w:t>
            </w:r>
            <w:r>
              <w:rPr>
                <w:rFonts w:cs="標楷體"/>
                <w:color w:val="000000"/>
                <w:sz w:val="20"/>
                <w:szCs w:val="20"/>
              </w:rPr>
              <w:t>如家庭和學校班級</w:t>
            </w:r>
            <w:r>
              <w:rPr>
                <w:rFonts w:cs="標楷體"/>
                <w:color w:val="000000"/>
                <w:sz w:val="20"/>
                <w:szCs w:val="20"/>
              </w:rPr>
              <w:t>)</w:t>
            </w:r>
            <w:r>
              <w:rPr>
                <w:rFonts w:cs="標楷體"/>
                <w:color w:val="000000"/>
                <w:sz w:val="20"/>
                <w:szCs w:val="20"/>
              </w:rPr>
              <w:t>所擁有之權利和所負之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/>
                <w:color w:val="000000"/>
                <w:sz w:val="20"/>
                <w:szCs w:val="20"/>
              </w:rPr>
              <w:t>義務。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社會領域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電腦</w:t>
            </w:r>
            <w:r>
              <w:rPr>
                <w:rFonts w:cs="標楷體"/>
                <w:color w:val="000000"/>
                <w:sz w:val="20"/>
                <w:szCs w:val="20"/>
              </w:rPr>
              <w:t>-</w:t>
            </w:r>
            <w:r>
              <w:rPr>
                <w:rFonts w:cs="標楷體"/>
                <w:color w:val="000000"/>
                <w:sz w:val="20"/>
                <w:szCs w:val="20"/>
              </w:rPr>
              <w:t>期末考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電腦</w:t>
            </w:r>
            <w:r>
              <w:rPr>
                <w:rFonts w:cs="標楷體"/>
                <w:color w:val="000000"/>
                <w:sz w:val="20"/>
                <w:szCs w:val="20"/>
              </w:rPr>
              <w:t>-</w:t>
            </w:r>
            <w:r>
              <w:rPr>
                <w:rFonts w:cs="標楷體"/>
                <w:color w:val="000000"/>
                <w:sz w:val="20"/>
                <w:szCs w:val="20"/>
              </w:rPr>
              <w:t>期末考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實作評量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4-3-1</w:t>
            </w:r>
            <w:r>
              <w:rPr>
                <w:rFonts w:cs="標楷體"/>
                <w:color w:val="000000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資訊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體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立方公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測量白色積木，認識立方公分，並做體積的合成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用白色積木複製形體，經驗體積的等積異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課本情境布題，學生透過複製形體，進行體積的實測，並看視圖點數積木，說出物體的體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及體積單位「立方公分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共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年班書交換與小組討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ulture: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ood Around the World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文化歌謠教學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播放本課歌謠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請學生邊唱歌邊做動作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文化加油站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介紹不同國家的特色房屋型態，因各國居住文化而有不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基本的國際社會禮儀規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外國風土民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021" w:footer="992" w:bottom="1048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Noto Sans CJK JP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2z0">
    <w:name w:val="WW8Num22z0"/>
    <w:qFormat/>
    <w:rPr>
      <w:rFonts w:ascii="標楷體" w:hAnsi="標楷體"/>
    </w:rPr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標楷體"/>
    </w:rPr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2">
    <w:name w:val="【性別平等教育】"/>
    <w:qFormat/>
    <w:rPr>
      <w:rFonts w:ascii="標楷體" w:hAnsi="標楷體" w:eastAsia="標楷體" w:cs="標楷體"/>
      <w:b/>
      <w:color w:val="000000"/>
    </w:rPr>
  </w:style>
  <w:style w:type="character" w:styleId="Style23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4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5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6">
    <w:name w:val="【資訊教育】"/>
    <w:qFormat/>
    <w:rPr>
      <w:rFonts w:ascii="標楷體" w:hAnsi="標楷體" w:eastAsia="標楷體" w:cs="標楷體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3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3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32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31">
    <w:name w:val="3.【對應能力指標】內文字"/>
    <w:basedOn w:val="Style3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4123">
    <w:name w:val="4.【教學目標】內文字（1.2.3.）"/>
    <w:basedOn w:val="Style3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Noto Sans CJK JP Regular;Arial" w:hAnsi="Noto Sans CJK JP Regular;Arial" w:eastAsia="Noto Sans CJK JP Regular;Arial" w:cs="Noto Sans CJK JP Regular;Arial"/>
      <w:kern w:val="0"/>
      <w:sz w:val="22"/>
      <w:szCs w:val="22"/>
      <w:lang w:val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37:00Z</dcterms:created>
  <dc:creator>dyps</dc:creator>
  <dc:description/>
  <dc:language>en-US</dc:language>
  <cp:lastModifiedBy>User</cp:lastModifiedBy>
  <cp:lastPrinted>2018-06-22T14:03:00Z</cp:lastPrinted>
  <dcterms:modified xsi:type="dcterms:W3CDTF">2020-06-22T09:37:00Z</dcterms:modified>
  <cp:revision>2</cp:revision>
  <dc:subject/>
  <dc:title>花蓮縣國民中小學九年一貫課程計畫審查要點</dc:title>
</cp:coreProperties>
</file>