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1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表</w:t>
      </w:r>
      <w:r>
        <w:rPr>
          <w:rFonts w:eastAsia="標楷體" w:cs="標楷體" w:ascii="標楷體" w:hAnsi="標楷體"/>
          <w:color w:val="000000"/>
          <w:sz w:val="28"/>
          <w:szCs w:val="28"/>
        </w:rPr>
        <w:t>4-2</w:t>
      </w:r>
      <w:r>
        <w:rPr>
          <w:rFonts w:ascii="標楷體" w:hAnsi="標楷體" w:cs="標楷體" w:eastAsia="標楷體"/>
          <w:color w:val="000000"/>
          <w:sz w:val="28"/>
          <w:szCs w:val="28"/>
        </w:rPr>
        <w:t>彈性學習節數課程計畫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2060"/>
        </w:rPr>
        <w:t>（含學年</w:t>
      </w:r>
      <w:r>
        <w:rPr>
          <w:rFonts w:eastAsia="標楷體" w:cs="標楷體" w:ascii="標楷體" w:hAnsi="標楷體"/>
          <w:color w:val="002060"/>
        </w:rPr>
        <w:t>/</w:t>
      </w:r>
      <w:r>
        <w:rPr>
          <w:rFonts w:ascii="標楷體" w:hAnsi="標楷體" w:cs="標楷體" w:eastAsia="標楷體"/>
          <w:color w:val="002060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spacing w:lineRule="exact" w:line="700" w:before="0" w:after="120"/>
        <w:ind w:right="120" w:firstLine="420"/>
        <w:rPr>
          <w:rFonts w:ascii="標楷體" w:hAnsi="標楷體" w:eastAsia="標楷體" w:cs="標楷體"/>
          <w:color w:val="000000"/>
          <w:sz w:val="28"/>
          <w:szCs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花蓮縣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宜昌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109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上</w:t>
      </w:r>
      <w:r>
        <w:rPr>
          <w:rFonts w:ascii="標楷體" w:hAnsi="標楷體" w:cs="標楷體" w:eastAsia="標楷體"/>
          <w:color w:val="000000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三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年級彈性學習節數課程計畫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設計者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三年級教學群   </w:t>
      </w:r>
    </w:p>
    <w:p>
      <w:pPr>
        <w:pStyle w:val="Style24"/>
        <w:numPr>
          <w:ilvl w:val="0"/>
          <w:numId w:val="2"/>
        </w:numPr>
        <w:spacing w:lineRule="exact" w:line="58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課程計畫每週學習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6)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Style24"/>
        <w:numPr>
          <w:ilvl w:val="0"/>
          <w:numId w:val="2"/>
        </w:numPr>
        <w:spacing w:lineRule="exact" w:line="2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資訊教育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導引學生瞭解資訊與網路科技與日常生活的關係。 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培養學生使用資訊與網路科技的基本知識與技能。 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性別平等 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瞭解性別角色發展的多樣化與差異性。 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瞭解自己的成長與發展，並突破性別的限制。        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3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消除性別歧視與偏見，尊重社會多元化現象。 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環境教育 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將環境行動經驗融入於學習活動中，使教學內容生活化， 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培養學生處理生活周遭問題的能力，使學生對學校及社區產生歸屬感與參與感。 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4.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國際教育 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培養孩子具有國際觀和對國際事務的關心，了解地球村的概念。 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5.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書法教育 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能欣賞中國書法之美激發對軟筆書寫的興趣 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sz w:val="28"/>
          <w:szCs w:val="28"/>
        </w:rPr>
        <w:t>能做出正確的坐姿、執筆與運筆方式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6.</w:t>
      </w:r>
      <w:r>
        <w:rPr>
          <w:rFonts w:ascii="標楷體" w:hAnsi="標楷體" w:cs="標楷體" w:eastAsia="標楷體"/>
          <w:color w:val="000000"/>
          <w:sz w:val="28"/>
          <w:szCs w:val="28"/>
        </w:rPr>
        <w:t>數學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1) </w:t>
      </w:r>
      <w:r>
        <w:rPr>
          <w:rFonts w:ascii="標楷體" w:hAnsi="標楷體" w:cs="標楷體" w:eastAsia="標楷體"/>
          <w:color w:val="000000"/>
          <w:sz w:val="28"/>
          <w:szCs w:val="28"/>
        </w:rPr>
        <w:t>數：建立</w:t>
      </w:r>
      <w:r>
        <w:rPr>
          <w:rFonts w:eastAsia="標楷體" w:cs="標楷體" w:ascii="標楷體" w:hAnsi="標楷體"/>
          <w:color w:val="000000"/>
          <w:sz w:val="28"/>
          <w:szCs w:val="28"/>
        </w:rPr>
        <w:t>10000</w:t>
      </w:r>
      <w:r>
        <w:rPr>
          <w:rFonts w:ascii="標楷體" w:hAnsi="標楷體" w:cs="標楷體" w:eastAsia="標楷體"/>
          <w:color w:val="000000"/>
          <w:sz w:val="28"/>
          <w:szCs w:val="28"/>
        </w:rPr>
        <w:t>以內的數量概念及數詞序列、認識位值。認識單位分數的意義和分子、分母等分數術語。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2) </w:t>
      </w:r>
      <w:r>
        <w:rPr>
          <w:rFonts w:ascii="標楷體" w:hAnsi="標楷體" w:cs="標楷體" w:eastAsia="標楷體"/>
          <w:color w:val="000000"/>
          <w:sz w:val="28"/>
          <w:szCs w:val="28"/>
        </w:rPr>
        <w:t>計算：理解三、四位數的加減法直式算則。能用除法算式，記錄除法問題和結果。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3) </w:t>
      </w:r>
      <w:r>
        <w:rPr>
          <w:rFonts w:ascii="標楷體" w:hAnsi="標楷體" w:cs="標楷體" w:eastAsia="標楷體"/>
          <w:color w:val="000000"/>
          <w:sz w:val="28"/>
          <w:szCs w:val="28"/>
        </w:rPr>
        <w:t>量與實測：認識簡單封閉圖形的內外部及其周界、周長，並做實測。認識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和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公斤的秤面結構及報讀。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4) </w:t>
      </w:r>
      <w:r>
        <w:rPr>
          <w:rFonts w:ascii="標楷體" w:hAnsi="標楷體" w:cs="標楷體" w:eastAsia="標楷體"/>
          <w:color w:val="000000"/>
          <w:sz w:val="28"/>
          <w:szCs w:val="28"/>
        </w:rPr>
        <w:t>幾何：認識角「∠」的符號和直角。認識圓及其構成要素。使用圓規畫圓。</w:t>
      </w:r>
    </w:p>
    <w:p>
      <w:pPr>
        <w:pStyle w:val="TableParagraph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7.</w:t>
      </w:r>
      <w:r>
        <w:rPr>
          <w:rFonts w:eastAsia="標楷體" w:cs="標楷體" w:ascii="標楷體" w:hAnsi="標楷體"/>
          <w:w w:val="99"/>
          <w:sz w:val="28"/>
          <w:szCs w:val="28"/>
        </w:rPr>
        <w:t xml:space="preserve"> </w:t>
      </w:r>
      <w:r>
        <w:rPr>
          <w:rFonts w:ascii="標楷體" w:hAnsi="標楷體" w:cs="標楷體" w:eastAsia="標楷體"/>
          <w:w w:val="99"/>
          <w:sz w:val="28"/>
          <w:szCs w:val="28"/>
        </w:rPr>
        <w:t>宜昌國小校訂課程</w:t>
      </w:r>
      <w:r>
        <w:rPr>
          <w:rFonts w:ascii="標楷體" w:hAnsi="標楷體" w:cs="標楷體" w:eastAsia="標楷體"/>
          <w:sz w:val="28"/>
          <w:szCs w:val="28"/>
        </w:rPr>
        <w:t>設計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人文心關懷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希望學生能透過阿美族日常生活各方面的文化，了解各族群之間的異同，進而能夠尊重與包容族群間的差異與特色。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24"/>
        <w:numPr>
          <w:ilvl w:val="0"/>
          <w:numId w:val="2"/>
        </w:numPr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課程</w:t>
      </w:r>
      <w:r>
        <w:rPr>
          <w:rFonts w:ascii="標楷體" w:hAnsi="標楷體" w:cs="標楷體" w:eastAsia="標楷體"/>
          <w:color w:val="000000"/>
          <w:sz w:val="28"/>
        </w:rPr>
        <w:t>規劃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eastAsia="標楷體" w:cs="標楷體" w:ascii="標楷體" w:hAnsi="標楷體"/>
          <w:b/>
          <w:color w:val="0070C0"/>
          <w:sz w:val="28"/>
        </w:rPr>
        <w:t>(</w:t>
      </w:r>
      <w:r>
        <w:rPr>
          <w:rFonts w:ascii="標楷體" w:hAnsi="標楷體" w:cs="標楷體" w:eastAsia="標楷體"/>
          <w:b/>
          <w:color w:val="0070C0"/>
          <w:sz w:val="28"/>
        </w:rPr>
        <w:t>必須填寫</w:t>
      </w:r>
      <w:r>
        <w:rPr>
          <w:rFonts w:eastAsia="標楷體" w:cs="標楷體" w:ascii="標楷體" w:hAnsi="標楷體"/>
          <w:b/>
          <w:color w:val="0070C0"/>
          <w:sz w:val="28"/>
        </w:rPr>
        <w:t>)</w:t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1250</wp:posOffset>
                </wp:positionH>
                <wp:positionV relativeFrom="paragraph">
                  <wp:posOffset>94615</wp:posOffset>
                </wp:positionV>
                <wp:extent cx="7579995" cy="3131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9995" cy="313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"/>
                              <w:gridCol w:w="989"/>
                              <w:gridCol w:w="1391"/>
                              <w:gridCol w:w="582"/>
                              <w:gridCol w:w="582"/>
                              <w:gridCol w:w="582"/>
                              <w:gridCol w:w="596"/>
                              <w:gridCol w:w="582"/>
                              <w:gridCol w:w="582"/>
                              <w:gridCol w:w="673"/>
                              <w:gridCol w:w="510"/>
                              <w:gridCol w:w="654"/>
                              <w:gridCol w:w="582"/>
                              <w:gridCol w:w="582"/>
                              <w:gridCol w:w="514"/>
                              <w:gridCol w:w="709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習領域選修節數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校訂課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統整性主題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補救教學</w:t>
                                  </w:r>
                                </w:p>
                              </w:tc>
                              <w:tc>
                                <w:tcPr>
                                  <w:tcW w:w="6566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其他活動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合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法定課程</w:t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學校特色課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4" w:hRule="atLeast"/>
                                <w:cantSplit w:val="true"/>
                              </w:trPr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內容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資訊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課程主軸：人文心關懷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18)+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宜小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閱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2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主題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阿美‧阿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英語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eastAsianLayout w:vert="true" w:vertCompress="tru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數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eastAsianLayout w:vert="true" w:vertCompress="tru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性侵害防治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性別平等教育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４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家庭暴力防治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家庭教育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環境教育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友善校園反霸凌反毒宣導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eastAsianLayout w:vert="true" w:vertCompress="tru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生命教育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eastAsianLayout w:vert="true" w:vertCompress="tru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國際教育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eastAsianLayout w:vert="true" w:vertCompress="true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國防教育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eastAsianLayout w:vert="true" w:vertCompress="tru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書法教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期總節數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2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85pt;height:246.6pt;mso-wrap-distance-left:9pt;mso-wrap-distance-right:9pt;mso-wrap-distance-top:0pt;mso-wrap-distance-bottom:0pt;margin-top:7.45pt;mso-position-vertical-relative:text;margin-left:87.5pt;mso-position-horizontal-relative:page">
                <v:fill opacity="0f"/>
                <v:textbox inset="0in,0in,0in,0in">
                  <w:txbxContent>
                    <w:tbl>
                      <w:tblPr>
                        <w:tblW w:w="119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7"/>
                        <w:gridCol w:w="989"/>
                        <w:gridCol w:w="1391"/>
                        <w:gridCol w:w="582"/>
                        <w:gridCol w:w="582"/>
                        <w:gridCol w:w="582"/>
                        <w:gridCol w:w="596"/>
                        <w:gridCol w:w="582"/>
                        <w:gridCol w:w="582"/>
                        <w:gridCol w:w="673"/>
                        <w:gridCol w:w="510"/>
                        <w:gridCol w:w="654"/>
                        <w:gridCol w:w="582"/>
                        <w:gridCol w:w="582"/>
                        <w:gridCol w:w="514"/>
                        <w:gridCol w:w="709"/>
                        <w:gridCol w:w="850"/>
                      </w:tblGrid>
                      <w:tr>
                        <w:trPr/>
                        <w:tc>
                          <w:tcPr>
                            <w:tcW w:w="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項目</w:t>
                            </w:r>
                          </w:p>
                        </w:tc>
                        <w:tc>
                          <w:tcPr>
                            <w:tcW w:w="9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習領域選修節數</w:t>
                            </w:r>
                          </w:p>
                        </w:tc>
                        <w:tc>
                          <w:tcPr>
                            <w:tcW w:w="13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校訂課程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統整性主題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補救教學</w:t>
                            </w:r>
                          </w:p>
                        </w:tc>
                        <w:tc>
                          <w:tcPr>
                            <w:tcW w:w="6566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其他活動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合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0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法定課程</w:t>
                            </w:r>
                          </w:p>
                        </w:tc>
                        <w:tc>
                          <w:tcPr>
                            <w:tcW w:w="355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學校特色課程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4" w:hRule="atLeast"/>
                          <w:cantSplit w:val="true"/>
                        </w:trPr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內容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資訊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課程主軸：人文心關懷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18)+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宜小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i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閱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(2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主題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阿美‧阿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英語</w:t>
                            </w:r>
                            <w:r>
                              <w:rPr>
                                <w:rFonts w:eastAsia="標楷體" w:cs="標楷體" w:ascii="標楷體" w:hAnsi="標楷體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數學</w:t>
                            </w:r>
                            <w:r>
                              <w:rPr>
                                <w:rFonts w:eastAsia="標楷體" w:cs="標楷體" w:ascii="標楷體" w:hAnsi="標楷體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性侵害防治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２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性別平等教育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４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家庭暴力防治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２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家庭教育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２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環境教育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２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友善校園反霸凌反毒宣導</w:t>
                            </w:r>
                            <w:r>
                              <w:rPr>
                                <w:rFonts w:eastAsia="標楷體" w:cs="標楷體" w:ascii="標楷體" w:hAnsi="標楷體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生命教育</w:t>
                            </w:r>
                            <w:r>
                              <w:rPr>
                                <w:rFonts w:eastAsia="標楷體" w:cs="標楷體" w:ascii="標楷體" w:hAnsi="標楷體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國際教育</w:t>
                            </w:r>
                            <w:r>
                              <w:rPr>
                                <w:rFonts w:eastAsia="標楷體" w:cs="標楷體" w:ascii="標楷體" w:hAnsi="標楷體"/>
                                <w:eastAsianLayout w:vert="true" w:vertCompress="true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國防教育</w:t>
                            </w:r>
                            <w:r>
                              <w:rPr>
                                <w:rFonts w:eastAsia="標楷體" w:cs="標楷體" w:ascii="標楷體" w:hAnsi="標楷體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書法教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期總節數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8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30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355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2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spacing w:lineRule="exact" w:line="280"/>
        <w:ind w:left="72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：</w:t>
      </w:r>
      <w:r>
        <w:rPr>
          <w:rFonts w:ascii="標楷體" w:hAnsi="標楷體" w:cs="標楷體" w:eastAsia="標楷體"/>
          <w:color w:val="000000"/>
          <w:sz w:val="28"/>
          <w:szCs w:val="28"/>
        </w:rPr>
        <w:t>（單元名稱及教學內容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務必每週填寫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3245"/>
        <w:gridCol w:w="426"/>
        <w:gridCol w:w="1291"/>
        <w:gridCol w:w="5103"/>
        <w:gridCol w:w="1275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406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一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善校園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反霸凌防制宣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為觀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個人的基本權利，並瞭解人權與社會責任的關係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人身自由權並具有自我保護的知能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議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使用介紹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外觀、坐姿、使用時間介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操作視窗環境的軟體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程式語言基本概念及其功能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訂課程：阿美‧阿美─認識野菜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閱讀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阿美野菜奶奶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(2)</w:t>
            </w:r>
          </w:p>
          <w:p>
            <w:pPr>
              <w:pStyle w:val="TableParagraph"/>
              <w:ind w:left="60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觀察野菜的特色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外型、顏色、大小等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，以及聞嗅氣味，及觸摸的感覺，並分享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口頭回答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F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F0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>能透過日常觀察與省思對生活事物與環境提出看法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自然與生活科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B050"/>
                <w:sz w:val="20"/>
                <w:szCs w:val="20"/>
              </w:rPr>
              <w:t>10000</w:t>
            </w:r>
            <w:r>
              <w:rPr>
                <w:rFonts w:ascii="標楷體" w:hAnsi="標楷體" w:cs="新細明體;PMingLiU" w:eastAsia="標楷體"/>
                <w:color w:val="00B050"/>
                <w:sz w:val="20"/>
                <w:szCs w:val="20"/>
              </w:rPr>
              <w:t>以內的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57" w:right="57" w:hanging="0"/>
              <w:rPr/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一】數到</w:t>
            </w:r>
            <w:r>
              <w:rPr>
                <w:rFonts w:eastAsia="標楷體" w:cs="DFMingStd-W5;書法中楷（注音一）" w:ascii="標楷體" w:hAnsi="標楷體"/>
                <w:color w:val="00B050"/>
                <w:kern w:val="0"/>
                <w:sz w:val="20"/>
                <w:szCs w:val="20"/>
              </w:rPr>
              <w:t>10000</w:t>
            </w:r>
          </w:p>
          <w:p>
            <w:pPr>
              <w:pStyle w:val="Normal"/>
              <w:autoSpaceDE w:val="false"/>
              <w:spacing w:lineRule="exact" w:line="280"/>
              <w:ind w:left="57"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二】使用錢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回答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n-01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認識</w:t>
            </w: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>10000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以內的數及「千位」的位名，並進行位值單位換算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生涯發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’s Your Name?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●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韻文教學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What’s Your Name?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8" w:right="28" w:hanging="0"/>
              <w:jc w:val="center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*1-1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歌謠和韻文的主要內容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地震的新聞及圖片，了解地震可能帶來的災害。認識減災的方式及如何準備緊急避難包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環境與個人身心健康的關係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對自然環境的熱愛與對戶外活動的興趣，建立個人對自然環境的責任感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議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育遊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育遊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鍵盤類遊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程式語言基本概念及其功能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訂課程：阿美‧阿美─認識野菜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rPr/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閱讀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野菜耕讀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(2)</w:t>
            </w:r>
          </w:p>
          <w:p>
            <w:pPr>
              <w:pStyle w:val="TableParagraph"/>
              <w:ind w:left="60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觀察野菜的特色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外型、顏色、大小等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，以及聞嗅氣味，及觸摸的感覺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口頭回答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F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F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>能從日常生活及學習活動中，進行觀察並提出問題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自然與生活科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B050"/>
                <w:sz w:val="20"/>
                <w:szCs w:val="20"/>
              </w:rPr>
              <w:t>10000</w:t>
            </w:r>
            <w:r>
              <w:rPr>
                <w:rFonts w:ascii="標楷體" w:hAnsi="標楷體" w:cs="新細明體;PMingLiU" w:eastAsia="標楷體"/>
                <w:color w:val="00B050"/>
                <w:sz w:val="20"/>
                <w:szCs w:val="20"/>
              </w:rPr>
              <w:t>以內的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57" w:right="57" w:hanging="0"/>
              <w:rPr/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一】數到</w:t>
            </w:r>
            <w:r>
              <w:rPr>
                <w:rFonts w:eastAsia="標楷體" w:cs="DFMingStd-W5;書法中楷（注音一）" w:ascii="標楷體" w:hAnsi="標楷體"/>
                <w:color w:val="00B050"/>
                <w:kern w:val="0"/>
                <w:sz w:val="20"/>
                <w:szCs w:val="20"/>
              </w:rPr>
              <w:t>10000</w:t>
            </w:r>
          </w:p>
          <w:p>
            <w:pPr>
              <w:pStyle w:val="Normal"/>
              <w:autoSpaceDE w:val="false"/>
              <w:spacing w:lineRule="exact" w:line="280"/>
              <w:ind w:left="57"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二】使用錢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回答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n-01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認識</w:t>
            </w: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>10000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以內的數及「千位」的位名，並進行位值單位換算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生涯發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’s Your Name?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彙句型整合活動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學生熟悉句型的使用後，可以進行「「誰」來了」的活動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結束後，教師亦可讓學生使用本課句型互相詢問對方姓名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8" w:right="28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8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*1-1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歌謠和韻文的主要內容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辦理性侵害防治教育宣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識自己的身體隱私權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識性騷擾與性侵害的類型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性別權益受侵犯時，可求助的管道與程序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育遊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育遊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滑鼠類遊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程式語言基本概念及其功能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訂課程：阿美‧阿美─認識野菜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標楷體" w:cs="標楷體" w:ascii="標楷體" w:hAnsi="標楷體"/>
                <w:color w:val="4F81BD"/>
                <w:sz w:val="20"/>
                <w:szCs w:val="20"/>
              </w:rPr>
              <w:t>1.i</w:t>
            </w:r>
            <w:r>
              <w:rPr>
                <w:rFonts w:ascii="標楷體" w:hAnsi="標楷體" w:cs="標楷體" w:eastAsia="標楷體"/>
                <w:color w:val="4F81BD"/>
                <w:sz w:val="20"/>
                <w:szCs w:val="20"/>
              </w:rPr>
              <w:t>閱讀</w:t>
            </w:r>
            <w:r>
              <w:rPr>
                <w:rFonts w:eastAsia="標楷體" w:cs="標楷體" w:ascii="標楷體" w:hAnsi="標楷體"/>
                <w:color w:val="4F81BD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4F81BD"/>
                <w:sz w:val="20"/>
                <w:szCs w:val="20"/>
              </w:rPr>
              <w:t>野菜市場走讀</w:t>
            </w:r>
            <w:r>
              <w:rPr>
                <w:rFonts w:eastAsia="標楷體" w:cs="標楷體" w:ascii="標楷體" w:hAnsi="標楷體"/>
                <w:color w:val="4F81BD"/>
                <w:sz w:val="20"/>
                <w:szCs w:val="20"/>
              </w:rPr>
              <w:t>(2)</w:t>
            </w:r>
          </w:p>
          <w:p>
            <w:pPr>
              <w:pStyle w:val="TableParagraph"/>
              <w:ind w:left="300" w:hanging="0"/>
              <w:rPr>
                <w:rFonts w:ascii="標楷體" w:hAnsi="標楷體" w:eastAsia="標楷體" w:cs="標楷體"/>
                <w:color w:val="4F81B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4F81BD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實作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從日常生活及學習活動中，進行觀察並提出問題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自然與生活科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B050"/>
                <w:sz w:val="20"/>
                <w:szCs w:val="20"/>
              </w:rPr>
              <w:t>10000</w:t>
            </w:r>
            <w:r>
              <w:rPr>
                <w:rFonts w:ascii="標楷體" w:hAnsi="標楷體" w:cs="新細明體;PMingLiU" w:eastAsia="標楷體"/>
                <w:color w:val="00B050"/>
                <w:sz w:val="20"/>
                <w:szCs w:val="20"/>
              </w:rPr>
              <w:t>以內的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57"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三】比大小</w:t>
            </w:r>
          </w:p>
          <w:p>
            <w:pPr>
              <w:pStyle w:val="Normal"/>
              <w:autoSpaceDE w:val="false"/>
              <w:spacing w:lineRule="exact" w:line="280"/>
              <w:ind w:left="57"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數學步道】最接近的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回答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n-01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認識</w:t>
            </w: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>10000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以內的數及「千位」的位名，並進行位值單位換算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生涯發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’s Your Name?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pacing w:val="-4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【歌謠教學】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熟悉曲調，並教唱課本歌謠。替換歌中名字，學生輪唱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歌謠和韻文的主要內容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代間倫理教育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敬老宣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-2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心和愛護家庭成員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-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家庭及家族中需要特殊照顧的人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-2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並實踐自己的家庭責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-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育遊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育遊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記憶類遊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程式語言基本概念及其功能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訂課程：阿美‧阿美─認識野菜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察覺與一般蔬菜的差別，並說出感受及特色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採收野菜與品嘗，察覺與一般蔬菜的差別，並說出感受及特色。（煮野菜）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完成學習單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口頭回答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透過日常觀察與省思對生活事物與環境提出看法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自然與生活科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B050"/>
                <w:sz w:val="20"/>
                <w:szCs w:val="20"/>
              </w:rPr>
              <w:t>四位數的加減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一】三、四位數的加法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二】三位數的減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回答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n-02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熟練加減直式計算</w:t>
            </w: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四位數以內，和＜</w:t>
            </w: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>10000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，含多重退位</w:t>
            </w: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生涯發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o’s She?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句型教學與活動】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Who’s he / she? He’s / She’s my friend, </w:t>
            </w: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Lydia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習得的字詞、片語及句子的重音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實際演練地震發生時如何應變與逃生，及受困時應如何等待救援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比較國內不同區域性環境議題的特徵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識生活周遭的環境問題形成的原因，並探究可能的改善方法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做到簡單的校園環保行動，並落實到家庭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中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議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企鵝小畫家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企鵝小畫家基本操作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製作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程式語言基本概念及其功能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訂課程：阿美‧阿美─認識野菜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閱讀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葉菜拓印，小書製作與發表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(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口頭回答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F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F0"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>能使用多元媒材與技法，提出自己的想法及知道與他人的差異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自然與生活科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B050"/>
                <w:sz w:val="20"/>
                <w:szCs w:val="20"/>
              </w:rPr>
              <w:t>四位數的加減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三】四位數的減法</w:t>
            </w:r>
          </w:p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四】加減法的驗算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回答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n-02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熟練加減直式計算</w:t>
            </w: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四位數以內，和＜</w:t>
            </w: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>10000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，含多重退位</w:t>
            </w: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生涯發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o’s She?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會話跟讀】跟讀本課會話 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ow are you? / I’m fine, thank you.”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依情境提示練習說出適當的會話短句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對話教學】選出五位學生，進行角色扮演，當該主角說話時，須配合揮手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語調說出簡易句型的句子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六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故事志工至各班說性侵害防治主題故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識自己的身體隱私權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識性騷擾與性侵害的類型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性別權益受侵犯時，可求助的管道與程序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企鵝小畫家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企鵝小畫家內建底圖繪畫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製作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程式語言基本概念及其功能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訂課程：阿美‧阿美─瞭望台的故事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閱讀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影片欣賞與討論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(1) i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閱讀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校園瞭望台走讀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(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口頭回答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F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F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>能從日常生活及學習活動中，進行觀察並提出問題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社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B050"/>
                <w:sz w:val="20"/>
                <w:szCs w:val="20"/>
              </w:rPr>
              <w:t>角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一】認識角</w:t>
            </w:r>
          </w:p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二】角的大小比較</w:t>
            </w:r>
          </w:p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三】認識直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回答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n-17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認識角，並比較角的大小（</w:t>
            </w: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>3-s-04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）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生涯發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會話跟讀】跟讀本課會話 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ow are you? / I’m fine, thank you.”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依情境提示練習說出適當的會話短句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對話教學】選出五位學生，進行角色扮演，當該主角說話時，須配合揮手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語調說出簡易句型的句子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際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際時事新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今昔中國、亞洲和世界的主要文化特色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企鵝小畫家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企鵝小畫家主題繪畫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製作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程式語言基本概念及其功能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訂課程：阿美‧阿美─瞭望台的故事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設計出一個屬於自己的瞭望台圖騰，並說出與瞭望台的關聯。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設計製作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-1-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透過參與家鄉活動體會文化與生活的關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藝術與人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B050"/>
                <w:sz w:val="20"/>
                <w:szCs w:val="20"/>
              </w:rPr>
              <w:t>乘法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一】二位數乘以一位數</w:t>
            </w:r>
          </w:p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二】三位數乘以一位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回答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n-04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熟練三位數乘以一位數的直式計算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生涯發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彙複習與活動】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單字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等熟練之後，可以進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un Words— Listen and Fin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快手快腳」活動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八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接納自己、肯定自己（大象艾瑪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欣賞與表現自己的長處，並接納自己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並接納他 人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 與 各 項 活 動，探索並表現 自己在團體中 的角色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uxMath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uxMat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字打字練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程式語言基本概念及其功能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訂課程：阿美‧阿美─服飾與配件的介紹及製作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請學生詢問家長有關族群服飾的特色，並將實物及照片帶來。</w:t>
            </w:r>
          </w:p>
          <w:p>
            <w:pPr>
              <w:pStyle w:val="TableParagraph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請學生發表所蒐集到的資料。</w:t>
            </w:r>
          </w:p>
          <w:p>
            <w:pPr>
              <w:pStyle w:val="TableParagraph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分類與說明各族群服飾間的多元性。</w:t>
            </w:r>
          </w:p>
          <w:p>
            <w:pPr>
              <w:pStyle w:val="TableParagraph"/>
              <w:numPr>
                <w:ilvl w:val="0"/>
                <w:numId w:val="4"/>
              </w:numPr>
              <w:rPr/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閱讀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阿美族服飾學問多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影片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、</w:t>
            </w:r>
          </w:p>
          <w:p>
            <w:pPr>
              <w:pStyle w:val="TableParagrap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族服示範教學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影片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與體驗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(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F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F0"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>能使用多元媒材與技法，提出自己的想法及知道與他人的差異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社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B050"/>
                <w:sz w:val="20"/>
                <w:szCs w:val="20"/>
              </w:rPr>
              <w:t>乘法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三】兩步驟的乘法問題</w:t>
            </w:r>
          </w:p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數學步道】乘法的應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回答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n-04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熟練三位數乘以一位數的直式計算。</w:t>
            </w:r>
          </w:p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n-08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在具體情境中，解決兩步驟問題</w:t>
            </w: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連乘，不含併式</w:t>
            </w: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生涯發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歌謠複習與活動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第一至二課的歌謠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請學生跟唱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歌謠和韻文的主要內容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九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最特別的成長花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繪本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薩琪到底有沒有小雞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來引起學習興趣，藉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了解每個人都是從獨一無二的種子長大而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身體意象對身心的影響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uxMath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uxMat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減法練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程式語言基本概念及其功能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訂課程：阿美‧阿美─服飾與配件的介紹及製作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閱讀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服飾的美勞創作作品發表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(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F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F0"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>能使用多元媒材與技法，提出自己的想法及知道與他人的差異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社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B050"/>
                <w:sz w:val="20"/>
                <w:szCs w:val="20"/>
              </w:rPr>
              <w:t>周界與周長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一】認識周界</w:t>
            </w:r>
          </w:p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二】周長的實測與計算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回答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s-01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認識平面圖形的內部、外部與其周界。</w:t>
            </w:r>
          </w:p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s-02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認識周長，並實測周長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生涯發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napToGrid w:val="false"/>
              <w:spacing w:lineRule="exact" w:line="280"/>
              <w:ind w:left="57" w:righ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慶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ulture &amp; Festivals – It’s Halloween!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對話教學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故事情境圖教授句子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跟念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跟讀的部分。</w:t>
            </w:r>
          </w:p>
          <w:p>
            <w:pPr>
              <w:pStyle w:val="Normal"/>
              <w:snapToGrid w:val="false"/>
              <w:spacing w:lineRule="exact" w:line="28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22" w:leader="none"/>
              </w:tabs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十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標楷體" w:cs="新細明體;PMingLiU"/>
                <w:color w:val="0070C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暴力防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辦理家庭暴力防治教育宣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自己與他人的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身體自主權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識家庭暴力及其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求助管道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uxMath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uxMat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減法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程式語言基本概念及其功能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訂課程：阿美‧阿美─服飾與配件的介紹及製作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請學生將家裡的情人袋帶來學校，並事先詢問家人它的用法。</w:t>
            </w:r>
          </w:p>
          <w:p>
            <w:pPr>
              <w:pStyle w:val="TableParagrap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學生在班級介紹分享。</w:t>
            </w:r>
          </w:p>
          <w:p>
            <w:pPr>
              <w:pStyle w:val="TableParagrap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補充說明：經由解說來了解情人袋對阿美族人的意義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-1-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透過參與家鄉活動體會文化與生活的關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社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B050"/>
                <w:sz w:val="20"/>
                <w:szCs w:val="20"/>
              </w:rPr>
              <w:t>周界與周長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二】周長的實測與計算</w:t>
            </w:r>
          </w:p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三】邊長的計算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回答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s-02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認識周長，並實測周長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生涯發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napToGrid w:val="false"/>
              <w:spacing w:lineRule="exact" w:line="280"/>
              <w:ind w:left="57" w:righ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Lesson 3 What’s This?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句型教學與活動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介紹句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at’s this / that?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t’s a / an ____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用單字圖卡及字卡或實物置於近處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遠處，請學生跟讀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將上節所教之單字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ook, eraser, pencil, marker, rul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套入句型中，讓學生做替換練習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-1-9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十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甜蜜家庭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不同性別者在團體中均扮演重要的角色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音字型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為為快打英打練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使用儲存設備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英語 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訂課程：阿美‧阿美─服飾與配件的介紹及製作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請學生將家裡的情人袋帶來學校，並事先詢問家人它的用法。</w:t>
            </w:r>
          </w:p>
          <w:p>
            <w:pPr>
              <w:pStyle w:val="TableParagrap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學生在班級介紹分享。</w:t>
            </w:r>
          </w:p>
          <w:p>
            <w:pPr>
              <w:pStyle w:val="TableParagrap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3.i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閱讀；情人袋的故事、製作方式與背法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(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F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F0"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>能透過適當的管道，蒐集資料或數據，形成解釋並探究問題發生的原因與影響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社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B050"/>
                <w:sz w:val="20"/>
                <w:szCs w:val="20"/>
              </w:rPr>
              <w:t>加減併式與估算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一】連加併式</w:t>
            </w:r>
          </w:p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二】連減併式</w:t>
            </w:r>
          </w:p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三】加減混合併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回答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n-03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用併式記錄加減兩步驟的問題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生涯發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Lesson 3 What’s This?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會話跟讀】學生練習依情境提示說出會話短句。</w:t>
            </w:r>
          </w:p>
          <w:p>
            <w:pPr>
              <w:pStyle w:val="Normal"/>
              <w:snapToGrid w:val="false"/>
              <w:spacing w:lineRule="exact" w:line="280"/>
              <w:ind w:left="218" w:right="57" w:hanging="1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【故事對話教學】 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搭配單字圖卡及字卡，引導學生了解故事內容。角色扮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3-1-7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十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際教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際時事新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今昔中國、亞洲和世界的主要文化特色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音字型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為為快打注音打字練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使用儲存設備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國語 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訂課程：阿美‧阿美─服飾與配件的介紹及製作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利用繪圖來設計屬於自己的情人袋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設計製作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-3-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使用生活中的美感素養，運用各項媒材，表達自我感受，進行創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與人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B050"/>
                <w:sz w:val="20"/>
                <w:szCs w:val="20"/>
              </w:rPr>
              <w:t>加減併式與估算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四】加減估算</w:t>
            </w:r>
          </w:p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數學步道】數字填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回答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n-03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用併式記錄加減兩步驟的問題。</w:t>
            </w:r>
          </w:p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n-10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做簡單的三位數加減估算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生涯發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歌謠教學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組唱，一問一答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增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歌唱時的趣味性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-1-10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朗讀和吟唱歌謠韻文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十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誰最特別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繪本【你很特別】讓學生能認識自己的獨一無二，建立自信心、肯定自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不同性別者在團體中均扮演重要的角色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音字型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為為快打注音及符號打字練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使用儲存設備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國語 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訂課程：阿美‧阿美─服飾與配件的介紹及製作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發表自己設計的理念和想法，以及圖案所代表的含義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-3-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使用生活中的美感素養，運用各項媒材，表達自我感受，進行創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與人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B050"/>
                <w:sz w:val="20"/>
                <w:szCs w:val="20"/>
              </w:rPr>
              <w:t>除法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rPr/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一】除法算式</w:t>
            </w:r>
            <w:r>
              <w:rPr>
                <w:rFonts w:eastAsia="標楷體" w:cs="DFMingStd-W5;書法中楷（注音一）" w:ascii="標楷體" w:hAnsi="標楷體"/>
                <w:color w:val="00B05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整除</w:t>
            </w:r>
            <w:r>
              <w:rPr>
                <w:rFonts w:eastAsia="標楷體" w:cs="DFMingStd-W5;書法中楷（注音一）" w:ascii="標楷體" w:hAnsi="標楷體"/>
                <w:color w:val="00B05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二】認識餘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回答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n-05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理解除法的意義，運用</w:t>
            </w: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、＝做橫式紀錄</w:t>
            </w: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包括有餘數的情況</w:t>
            </w: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，並解決生活中的問題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生涯發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napToGrid w:val="false"/>
              <w:spacing w:lineRule="exact" w:line="280"/>
              <w:ind w:left="57" w:righ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4 Is This a Tree?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句型教學與活動】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This is a </w:t>
            </w: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tre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s this a ______?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Yes, it is.”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o, it’s not.”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-1-9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十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愛家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-2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父母及家人多元的角色和責任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-2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家庭如何透過分享愛、價值及傳統，來提供情感支持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-2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反思與家人的互動關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-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音字型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音字型網中打練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使用儲存設備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國語 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訂課程：阿美‧阿美─歌舞阿美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1.i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閱讀；歌舞教唱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影片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)(2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了解披上情人袋的意義，並依據自己族群的生活方式，改編歌詞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實作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F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F0"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>能使用多元媒材與技法，提出自己的想法及知道與他人的差異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B050"/>
                <w:sz w:val="20"/>
                <w:szCs w:val="20"/>
              </w:rPr>
              <w:t>除法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三】除法直式計算</w:t>
            </w:r>
          </w:p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四】除法應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回答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n-05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理解除法的意義，運用</w:t>
            </w: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、＝做橫式紀錄</w:t>
            </w: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包括有餘數的情況</w:t>
            </w: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，並解決生活中的問題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生涯發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4 Is This a Tree?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對話教學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3-1-7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十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針對影片內容進行討論，探討男生和女生的遊戲及興趣是否有所不同，並發表對劇中女生玩遙控飛機，男生玩洋娃娃的看法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科技與媒體資源，不因性別而有差異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礎一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介紹存檔與打字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使用儲存設備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訂課程：阿美‧阿美─歌舞阿美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了解披上情人袋的意義，並依據自己族群的生活方式，改編歌詞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實作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-1-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透過參與家鄉活動體會文化與生活的關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B050"/>
                <w:sz w:val="20"/>
                <w:szCs w:val="20"/>
              </w:rPr>
              <w:t>重量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rPr/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一】認識</w:t>
            </w:r>
            <w:r>
              <w:rPr>
                <w:rFonts w:eastAsia="標楷體" w:cs="DFMingStd-W5;書法中楷（注音一）" w:ascii="標楷體" w:hAnsi="標楷體"/>
                <w:color w:val="00B05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公斤秤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回答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n-16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認識重量單位「公斤」、「公克」及其關係，並做相關的實測、估測與計算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生涯發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s This a Tree?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歌謠教學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十六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書法教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法藝術處處有 影片欣賞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文房四寶用具擺法語書寫姿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激發寫字的興趣。 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人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礎一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型、大小、顏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製作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使用儲存設備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訂課程：阿美‧阿美─歌舞阿美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跟著節奏及舞步，一邊律動一邊唱出歌詞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實作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-1-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透過參與家鄉活動體會文化與生活的關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與人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B050"/>
                <w:sz w:val="20"/>
                <w:szCs w:val="20"/>
              </w:rPr>
              <w:t>重量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二】認識</w:t>
            </w:r>
            <w:r>
              <w:rPr>
                <w:rFonts w:eastAsia="標楷體" w:cs="DFMingStd-W5;書法中楷（注音一）" w:ascii="標楷體" w:hAnsi="標楷體"/>
                <w:color w:val="00B05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公斤秤</w:t>
            </w:r>
          </w:p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三】重量的實測與估測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實際操作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n-16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認識重量單位「公斤」、「公克」及其關係，並做相關的實測、估測與計算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生涯發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5 What Color Is It?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句型教學與活動】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What color is it? 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t’s ______.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十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暴力防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辦理家庭暴力防治教育宣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自己與他人的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身體自主權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識家庭暴力及其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求助管道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礎一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點符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製作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使用儲存設備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國語 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訂課程：阿美‧阿美─歌舞阿美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閱讀；四格漫畫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(2)</w:t>
            </w:r>
          </w:p>
          <w:p>
            <w:pPr>
              <w:pStyle w:val="TableParagrap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將這學期所學習到的內容，製作成四格漫畫，並上台發表學習歷程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檢核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F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F0"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>能使用多元媒材與技法，提出自己的想法及知道與他人的差異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與人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B050"/>
                <w:sz w:val="20"/>
                <w:szCs w:val="20"/>
              </w:rPr>
              <w:t>重量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四】公斤和公克的換算</w:t>
            </w:r>
          </w:p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五】重量的加減計算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回答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n-16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認識重量單位「公斤」、「公克」及其關係，並做相關的實測、估測與計算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生涯發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5 What Color Is It?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18" w:right="57" w:hanging="1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對話教學】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配合肢體動作，引導學生了解故事內容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要學生看課本跟讀一次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組，看著課文練習對話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十八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防教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國軍任務及組織設備與生活相關服務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人們對地方與環境的認識與感受具有差異性，並能表達對家鄉的 關懷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自己的觀點，對一組事物建立起分類和階層關係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踐個人對其所屬之群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家庭和學校班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所擁有之權利和所負之 義務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礎一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介紹內容編修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製作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使用儲存設備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國語 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訂課程：阿美‧阿美─歌舞阿美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將這學期所學習到的內容，製作成四格漫畫，並上台發表學習歷程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檢核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-1-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透過參與家鄉活動體會文化與生活的關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與人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B050"/>
                <w:sz w:val="20"/>
                <w:szCs w:val="20"/>
              </w:rPr>
              <w:t>圓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一】認識圓</w:t>
            </w:r>
          </w:p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二】使用圓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實際操作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s-03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使用圓規畫圓，認識圓的「圓心」、「圓周」、「半徑」與「直徑」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生涯發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5 What Color Is It?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歌謠教學】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Color Is It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歌謠和韻文的主要內容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說出課堂中所習得的詞彙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十九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標楷體" w:cs="新細明體;PMingLiU"/>
                <w:color w:val="0070C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會流程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會報告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會探討主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踐個人對其所屬之群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家庭和學校班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所擁有之權利和所負之義務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人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礎一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介紹內容編修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製作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使用儲存設備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國語 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訂課程：阿美‧阿美─歌舞阿美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1.i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閱讀；成品發表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檢核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F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F0"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>能使用多元媒材與技法，提出自己的想法及知道與他人的差異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與人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B050"/>
                <w:sz w:val="20"/>
                <w:szCs w:val="20"/>
              </w:rPr>
              <w:t>分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一】平分</w:t>
            </w:r>
          </w:p>
          <w:p>
            <w:pPr>
              <w:pStyle w:val="Normal"/>
              <w:autoSpaceDE w:val="false"/>
              <w:spacing w:lineRule="exact" w:line="280"/>
              <w:ind w:right="57" w:hanging="0"/>
              <w:rPr/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二】幾分之一</w:t>
            </w:r>
            <w:r>
              <w:rPr>
                <w:rFonts w:eastAsia="標楷體" w:cs="DFMingStd-W5;書法中楷（注音一）" w:ascii="標楷體" w:hAnsi="標楷體"/>
                <w:color w:val="00B05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一</w:t>
            </w:r>
            <w:r>
              <w:rPr>
                <w:rFonts w:eastAsia="標楷體" w:cs="DFMingStd-W5;書法中楷（注音一）" w:ascii="標楷體" w:hAnsi="標楷體"/>
                <w:color w:val="00B050"/>
                <w:kern w:val="0"/>
                <w:sz w:val="20"/>
                <w:szCs w:val="20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回答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n-11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在具體情境中，初步認識分數，並解決同分母分數的比較與加減問題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生涯發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5 What Color Is It?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彙複習與活動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至五課的單字，注意學生 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r”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un Words—Listen and Fin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文字天才」的活動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二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會流程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幹部報告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檢討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舉下學期幹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個人的基本權利，並瞭解人權與社會責任的關係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自己的意見與其他個體、群體或媒體意見的異同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Wo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格製作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期末評量週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使用儲存設備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書法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握筆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橫豎的練習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撇捺的練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良好的書寫姿勢，並養成保持整潔的書寫習慣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與人文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B050"/>
                <w:sz w:val="20"/>
                <w:szCs w:val="20"/>
              </w:rPr>
              <w:t>分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rPr/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三】幾分之一</w:t>
            </w:r>
            <w:r>
              <w:rPr>
                <w:rFonts w:eastAsia="標楷體" w:cs="DFMingStd-W5;書法中楷（注音一）" w:ascii="標楷體" w:hAnsi="標楷體"/>
                <w:color w:val="00B05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二</w:t>
            </w:r>
            <w:r>
              <w:rPr>
                <w:rFonts w:eastAsia="標楷體" w:cs="DFMingStd-W5;書法中楷（注音一）" w:ascii="標楷體" w:hAnsi="標楷體"/>
                <w:color w:val="00B05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四】幾分之一比大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回答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n-11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在具體情境中，初步認識分數，並解決同分母分數的比較與加減問題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生涯發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napToGrid w:val="false"/>
              <w:spacing w:lineRule="exact" w:line="280"/>
              <w:ind w:left="57" w:righ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Review 2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習作時間】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要學生做習作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~G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大題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學生檢討聽力答案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要學生做習作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題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討與訂正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spacing w:lineRule="exact" w:line="280"/>
              <w:ind w:left="218" w:right="57" w:hanging="1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歌謠複習與活動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分鐘 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將全班分為三組，第一組負責第三課歌謠、第二組負責第四課歌謠、第三組負責第五課歌謠，教師用指揮棒指哪一課，負責該課的組便須大聲唱出歌謠。</w:t>
            </w:r>
          </w:p>
          <w:p>
            <w:pPr>
              <w:pStyle w:val="Normal"/>
              <w:snapToGrid w:val="false"/>
              <w:spacing w:lineRule="exact" w:line="280"/>
              <w:ind w:left="81" w:right="57" w:hanging="23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5-1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700" w:before="0" w:after="120"/>
        <w:ind w:right="120" w:firstLine="30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spacing w:lineRule="exact" w:line="700" w:before="0" w:after="120"/>
        <w:ind w:right="120" w:firstLine="30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spacing w:lineRule="exact" w:line="700" w:before="0" w:after="120"/>
        <w:ind w:right="120" w:firstLine="30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spacing w:lineRule="exact" w:line="700" w:before="0" w:after="120"/>
        <w:ind w:right="120" w:firstLine="30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spacing w:lineRule="exact" w:line="700" w:before="0" w:after="120"/>
        <w:ind w:right="120" w:firstLine="30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spacing w:lineRule="exact" w:line="700" w:before="0" w:after="120"/>
        <w:ind w:right="120" w:hanging="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spacing w:lineRule="exact" w:line="700" w:before="0" w:after="120"/>
        <w:ind w:right="120" w:hanging="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spacing w:lineRule="exact" w:line="700" w:before="0" w:after="120"/>
        <w:ind w:right="120" w:firstLine="420"/>
        <w:rPr>
          <w:rFonts w:ascii="標楷體" w:hAnsi="標楷體" w:eastAsia="標楷體" w:cs="標楷體"/>
          <w:color w:val="000000"/>
          <w:sz w:val="28"/>
          <w:szCs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花蓮縣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宜昌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109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下</w:t>
      </w:r>
      <w:r>
        <w:rPr>
          <w:rFonts w:ascii="標楷體" w:hAnsi="標楷體" w:cs="標楷體" w:eastAsia="標楷體"/>
          <w:color w:val="000000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三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年級彈性學習節數課程計畫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設計者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三年級教學群 </w:t>
      </w:r>
    </w:p>
    <w:p>
      <w:pPr>
        <w:pStyle w:val="Normal"/>
        <w:numPr>
          <w:ilvl w:val="0"/>
          <w:numId w:val="1"/>
        </w:numPr>
        <w:spacing w:lineRule="exact" w:line="700" w:before="0" w:after="120"/>
        <w:ind w:left="720" w:right="120" w:hanging="720"/>
        <w:rPr>
          <w:rFonts w:ascii="標楷體" w:hAnsi="標楷體" w:eastAsia="標楷體" w:cs="標楷體"/>
          <w:color w:val="000000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本課程計畫每週學習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6)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Style24"/>
        <w:spacing w:lineRule="exact" w:line="280"/>
        <w:ind w:lef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</w:t>
      </w:r>
    </w:p>
    <w:p>
      <w:pPr>
        <w:pStyle w:val="Style24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資訊教育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</w:t>
      </w:r>
    </w:p>
    <w:p>
      <w:pPr>
        <w:pStyle w:val="Style24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sz w:val="28"/>
          <w:szCs w:val="28"/>
        </w:rPr>
        <w:t>導引學生瞭解資訊與網路科技與日常生活的關係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Style24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sz w:val="28"/>
          <w:szCs w:val="28"/>
        </w:rPr>
        <w:t>培養學生使用資訊與網路科技的基本知識與技能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Style24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>性別平等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    </w:t>
      </w:r>
    </w:p>
    <w:p>
      <w:pPr>
        <w:pStyle w:val="Style24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sz w:val="28"/>
          <w:szCs w:val="28"/>
        </w:rPr>
        <w:t>消除性別歧視與偏見，尊重社會多元化現象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  </w:t>
      </w:r>
    </w:p>
    <w:p>
      <w:pPr>
        <w:pStyle w:val="Style24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sz w:val="28"/>
          <w:szCs w:val="28"/>
        </w:rPr>
        <w:t>建構不同性別和諧、尊重、平等的互動模式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    </w:t>
      </w:r>
    </w:p>
    <w:p>
      <w:pPr>
        <w:pStyle w:val="Style24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3)</w:t>
      </w:r>
      <w:r>
        <w:rPr>
          <w:rFonts w:ascii="標楷體" w:hAnsi="標楷體" w:cs="標楷體" w:eastAsia="標楷體"/>
          <w:color w:val="000000"/>
          <w:sz w:val="28"/>
          <w:szCs w:val="28"/>
        </w:rPr>
        <w:t>消除性別歧視與偏見，尊重社會多元化現象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Style24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color w:val="000000"/>
          <w:sz w:val="28"/>
          <w:szCs w:val="28"/>
        </w:rPr>
        <w:t>環境教育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將環境行動經驗融入於學習活動中，使教學內容生活化，</w:t>
      </w:r>
    </w:p>
    <w:p>
      <w:pPr>
        <w:pStyle w:val="Style24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培養學生處理生活周遭問題的能力，使學生對學校及社區產生歸屬感與參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與感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Style24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4.</w:t>
      </w:r>
      <w:r>
        <w:rPr>
          <w:rFonts w:ascii="標楷體" w:hAnsi="標楷體" w:cs="標楷體" w:eastAsia="標楷體"/>
          <w:color w:val="000000"/>
          <w:sz w:val="28"/>
          <w:szCs w:val="28"/>
        </w:rPr>
        <w:t>人權教育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培養尊重人權的行為，及參與實踐人權的行動力。 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5.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書法教育 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能說出書法用具的名稱  </w:t>
      </w:r>
    </w:p>
    <w:p>
      <w:pPr>
        <w:pStyle w:val="Style24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能做出正確的坐姿、執筆與運筆方式  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6.</w:t>
      </w:r>
      <w:r>
        <w:rPr>
          <w:rFonts w:ascii="標楷體" w:hAnsi="標楷體" w:cs="標楷體" w:eastAsia="標楷體"/>
          <w:color w:val="000000"/>
          <w:sz w:val="28"/>
          <w:szCs w:val="28"/>
        </w:rPr>
        <w:t>數學</w:t>
      </w:r>
    </w:p>
    <w:p>
      <w:pPr>
        <w:pStyle w:val="Normal"/>
        <w:spacing w:lineRule="exact" w:line="3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數：認識奇、偶數、一位小數、分數、整數數線、小數數線。</w:t>
      </w:r>
    </w:p>
    <w:p>
      <w:pPr>
        <w:pStyle w:val="Normal"/>
        <w:spacing w:lineRule="exact" w:line="380"/>
        <w:ind w:left="96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計算：在具體情境中，解決兩步驟問題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加、減與除，含簡單的間隔問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能以「毫升」、「公升」為單位做加減計算。</w:t>
      </w:r>
    </w:p>
    <w:p>
      <w:pPr>
        <w:pStyle w:val="Normal"/>
        <w:spacing w:lineRule="exact" w:line="380"/>
        <w:ind w:left="96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量與實測：認識日、時、分、秒的時間單位、容量單位「公升」、「毫升」。知道公分、毫米間的關係。利用個別單位測量。</w:t>
      </w:r>
    </w:p>
    <w:p>
      <w:pPr>
        <w:pStyle w:val="Normal"/>
        <w:spacing w:lineRule="exact" w:line="380"/>
        <w:ind w:left="96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4)</w:t>
      </w:r>
      <w:r>
        <w:rPr>
          <w:rFonts w:ascii="標楷體" w:hAnsi="標楷體" w:cs="標楷體" w:eastAsia="標楷體"/>
          <w:sz w:val="28"/>
          <w:szCs w:val="28"/>
        </w:rPr>
        <w:t>代數：解決同分母分數的加減應用問題。解決兩步驟的加、減與除。解決被乘數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乘數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被除數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除數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未知的問題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380"/>
        <w:ind w:left="96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5)</w:t>
      </w:r>
      <w:r>
        <w:rPr>
          <w:rFonts w:ascii="標楷體" w:hAnsi="標楷體" w:cs="標楷體" w:eastAsia="標楷體"/>
          <w:sz w:val="28"/>
          <w:szCs w:val="28"/>
        </w:rPr>
        <w:t>幾何：能透過操作，將簡單圖形切割重組成另一已知簡單圖形，含經驗面積保留概念。認識「平方公分」的面積單位。</w:t>
      </w:r>
    </w:p>
    <w:p>
      <w:pPr>
        <w:pStyle w:val="Normal"/>
        <w:spacing w:lineRule="exact" w:line="380"/>
        <w:ind w:left="96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6)</w:t>
      </w:r>
      <w:r>
        <w:rPr>
          <w:rFonts w:ascii="標楷體" w:hAnsi="標楷體" w:cs="標楷體" w:eastAsia="標楷體"/>
          <w:sz w:val="28"/>
          <w:szCs w:val="28"/>
        </w:rPr>
        <w:t>統計與機率：能報讀生活中常見的一維表格、二維表格。能做表格的應用。</w:t>
      </w:r>
    </w:p>
    <w:p>
      <w:pPr>
        <w:pStyle w:val="TableParagraph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7.</w:t>
      </w:r>
      <w:r>
        <w:rPr>
          <w:rFonts w:eastAsia="標楷體" w:cs="標楷體" w:ascii="標楷體" w:hAnsi="標楷體"/>
          <w:w w:val="99"/>
          <w:sz w:val="28"/>
          <w:szCs w:val="28"/>
        </w:rPr>
        <w:t xml:space="preserve"> </w:t>
      </w:r>
      <w:r>
        <w:rPr>
          <w:rFonts w:ascii="標楷體" w:hAnsi="標楷體" w:cs="標楷體" w:eastAsia="標楷體"/>
          <w:w w:val="99"/>
          <w:sz w:val="28"/>
          <w:szCs w:val="28"/>
        </w:rPr>
        <w:t>宜昌國小校訂課程</w:t>
      </w:r>
      <w:r>
        <w:rPr>
          <w:rFonts w:ascii="標楷體" w:hAnsi="標楷體" w:cs="標楷體" w:eastAsia="標楷體"/>
          <w:sz w:val="28"/>
          <w:szCs w:val="28"/>
        </w:rPr>
        <w:t>設計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創意玩科學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希望學生能透過閱讀繪本、影片欣賞，理解竹筒飯的意涵，並藉由實作竹筒飯的過程，善用資源嘗試改變與創新。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24"/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本學期課程</w:t>
      </w:r>
      <w:r>
        <w:rPr>
          <w:rFonts w:ascii="標楷體" w:hAnsi="標楷體" w:cs="標楷體" w:eastAsia="標楷體"/>
          <w:color w:val="000000"/>
          <w:sz w:val="28"/>
          <w:szCs w:val="28"/>
        </w:rPr>
        <w:t>規劃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b/>
          <w:color w:val="0070C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70C0"/>
          <w:sz w:val="28"/>
          <w:szCs w:val="28"/>
        </w:rPr>
        <w:t>必須填寫</w:t>
      </w:r>
      <w:r>
        <w:rPr>
          <w:rFonts w:eastAsia="標楷體" w:cs="標楷體" w:ascii="標楷體" w:hAnsi="標楷體"/>
          <w:b/>
          <w:color w:val="0070C0"/>
          <w:sz w:val="28"/>
          <w:szCs w:val="28"/>
        </w:rPr>
        <w:t>)</w:t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30935</wp:posOffset>
                </wp:positionH>
                <wp:positionV relativeFrom="paragraph">
                  <wp:posOffset>50165</wp:posOffset>
                </wp:positionV>
                <wp:extent cx="7234555" cy="29876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4555" cy="298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4"/>
                              <w:gridCol w:w="956"/>
                              <w:gridCol w:w="1174"/>
                              <w:gridCol w:w="521"/>
                              <w:gridCol w:w="490"/>
                              <w:gridCol w:w="760"/>
                              <w:gridCol w:w="590"/>
                              <w:gridCol w:w="578"/>
                              <w:gridCol w:w="578"/>
                              <w:gridCol w:w="657"/>
                              <w:gridCol w:w="578"/>
                              <w:gridCol w:w="578"/>
                              <w:gridCol w:w="621"/>
                              <w:gridCol w:w="456"/>
                              <w:gridCol w:w="456"/>
                              <w:gridCol w:w="946"/>
                            </w:tblGrid>
                            <w:tr>
                              <w:trPr/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習領域選修節數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校訂課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統整性主題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補救教學</w:t>
                                  </w:r>
                                </w:p>
                              </w:tc>
                              <w:tc>
                                <w:tcPr>
                                  <w:tcW w:w="585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其他活動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合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法定課程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學校特色課程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9" w:hRule="atLeast"/>
                                <w:cantSplit w:val="true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內容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資訊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課程主軸：創藝玩科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18)+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宜小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閱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2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主題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食指大動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數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英語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性侵害防治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性別平等教育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４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家庭暴力防治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家庭教育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環境教育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友善校園反霸凌反毒宣導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eastAsianLayout w:vert="true" w:vertCompress="tru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國防教育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eastAsianLayout w:vert="true" w:vertCompress="tru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書法教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共讀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期總節數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2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65pt;height:235.25pt;mso-wrap-distance-left:9pt;mso-wrap-distance-right:9pt;mso-wrap-distance-top:0pt;mso-wrap-distance-bottom:0pt;margin-top:3.95pt;mso-position-vertical-relative:text;margin-left:89.05pt;mso-position-horizontal-relative:page">
                <v:fill opacity="0f"/>
                <v:textbox inset="0in,0in,0in,0in">
                  <w:txbxContent>
                    <w:tbl>
                      <w:tblPr>
                        <w:tblW w:w="113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4"/>
                        <w:gridCol w:w="956"/>
                        <w:gridCol w:w="1174"/>
                        <w:gridCol w:w="521"/>
                        <w:gridCol w:w="490"/>
                        <w:gridCol w:w="760"/>
                        <w:gridCol w:w="590"/>
                        <w:gridCol w:w="578"/>
                        <w:gridCol w:w="578"/>
                        <w:gridCol w:w="657"/>
                        <w:gridCol w:w="578"/>
                        <w:gridCol w:w="578"/>
                        <w:gridCol w:w="621"/>
                        <w:gridCol w:w="456"/>
                        <w:gridCol w:w="456"/>
                        <w:gridCol w:w="946"/>
                      </w:tblGrid>
                      <w:tr>
                        <w:trPr/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項目</w:t>
                            </w:r>
                          </w:p>
                        </w:tc>
                        <w:tc>
                          <w:tcPr>
                            <w:tcW w:w="9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習領域選修節數</w:t>
                            </w:r>
                          </w:p>
                        </w:tc>
                        <w:tc>
                          <w:tcPr>
                            <w:tcW w:w="11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校訂課程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統整性主題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補救教學</w:t>
                            </w:r>
                          </w:p>
                        </w:tc>
                        <w:tc>
                          <w:tcPr>
                            <w:tcW w:w="585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其他活動</w:t>
                            </w:r>
                          </w:p>
                        </w:tc>
                        <w:tc>
                          <w:tcPr>
                            <w:tcW w:w="9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合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16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法定課程</w:t>
                            </w:r>
                          </w:p>
                        </w:tc>
                        <w:tc>
                          <w:tcPr>
                            <w:tcW w:w="26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學校特色課程</w:t>
                            </w:r>
                          </w:p>
                        </w:tc>
                        <w:tc>
                          <w:tcPr>
                            <w:tcW w:w="9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9" w:hRule="atLeast"/>
                          <w:cantSplit w:val="true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內容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資訊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課程主軸：創藝玩科學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18)+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宜小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i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閱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(2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主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食指大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數學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英語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性侵害防治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２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性別平等教育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４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家庭暴力防治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２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家庭教育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２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環境教育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２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友善校園反霸凌反毒宣導</w:t>
                            </w:r>
                            <w:r>
                              <w:rPr>
                                <w:rFonts w:eastAsia="標楷體" w:cs="標楷體" w:ascii="標楷體" w:hAnsi="標楷體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國防教育</w:t>
                            </w:r>
                            <w:r>
                              <w:rPr>
                                <w:rFonts w:eastAsia="標楷體" w:cs="標楷體" w:ascii="標楷體" w:hAnsi="標楷體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書法教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共讀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期總節數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8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4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316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26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2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280" w:before="120" w:after="12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：</w:t>
      </w:r>
      <w:r>
        <w:rPr>
          <w:rFonts w:ascii="標楷體" w:hAnsi="標楷體" w:cs="標楷體" w:eastAsia="標楷體"/>
          <w:color w:val="000000"/>
          <w:sz w:val="28"/>
          <w:szCs w:val="28"/>
        </w:rPr>
        <w:t>（單元名稱及教學內容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務必每週填寫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 </w:t>
      </w:r>
    </w:p>
    <w:tbl>
      <w:tblPr>
        <w:tblW w:w="154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4819"/>
        <w:gridCol w:w="425"/>
        <w:gridCol w:w="1291"/>
        <w:gridCol w:w="4804"/>
        <w:gridCol w:w="1276"/>
        <w:gridCol w:w="44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60"/>
              <w:rPr>
                <w:rFonts w:ascii="標楷體" w:hAnsi="標楷體" w:eastAsia="標楷體" w:cs="標楷體"/>
                <w:b/>
                <w:b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lang w:val="en-US" w:eastAsia="zh-TW"/>
              </w:rPr>
              <w:t>備註</w:t>
            </w:r>
          </w:p>
        </w:tc>
      </w:tr>
      <w:tr>
        <w:trPr>
          <w:trHeight w:val="20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一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善校園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反霸凌防制宣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為觀察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個人的基本權利，並瞭解人權與社會責任的關係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人身自由權並具有自我保護的知能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議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畫家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畫家介紹，畫線條與存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製作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資訊科技在日常生活之應用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視覺藝術 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訂課程：食指大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─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資料蒐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0070C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70C0"/>
                <w:kern w:val="0"/>
                <w:sz w:val="20"/>
                <w:szCs w:val="20"/>
              </w:rPr>
              <w:t>i</w:t>
            </w:r>
            <w:r>
              <w:rPr>
                <w:rFonts w:ascii="標楷體" w:hAnsi="標楷體" w:cs="新細明體;PMingLiU" w:eastAsia="標楷體"/>
                <w:color w:val="0070C0"/>
                <w:kern w:val="0"/>
                <w:sz w:val="20"/>
                <w:szCs w:val="20"/>
              </w:rPr>
              <w:t>閱讀；蒐集資料</w:t>
            </w:r>
            <w:r>
              <w:rPr>
                <w:rFonts w:eastAsia="標楷體" w:cs="新細明體;PMingLiU" w:ascii="標楷體" w:hAnsi="標楷體"/>
                <w:color w:val="0070C0"/>
                <w:kern w:val="0"/>
                <w:sz w:val="20"/>
                <w:szCs w:val="20"/>
              </w:rPr>
              <w:t>(2)</w:t>
            </w:r>
          </w:p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學生在電腦教室或圖書館查竹筒飯資料，或訪問家長、研讀資料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F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F0"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>能透過適當的管道，蒐集資料或數據，形成解釋並探究問題發生的原因與影響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國語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B050"/>
                <w:sz w:val="20"/>
                <w:szCs w:val="20"/>
              </w:rPr>
              <w:t>分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一】幾分之幾</w:t>
            </w:r>
          </w:p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二】分數數詞序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附件操作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n-11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在具體情境中，初步認識分數，並解決同分母分數的比較與加減問題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napToGrid w:val="false"/>
              <w:spacing w:lineRule="exact" w:line="260"/>
              <w:ind w:left="57" w:righ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How Old Are You?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字母發音教學活動】</w:t>
            </w:r>
            <w:r>
              <w:rPr>
                <w:rFonts w:eastAsia="標楷體"/>
                <w:sz w:val="20"/>
                <w:szCs w:val="20"/>
              </w:rPr>
              <w:t xml:space="preserve">15 </w:t>
            </w:r>
            <w:r>
              <w:rPr>
                <w:rFonts w:cs="標楷體" w:eastAsia="標楷體"/>
                <w:sz w:val="20"/>
                <w:szCs w:val="20"/>
              </w:rPr>
              <w:t>分鐘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教師帶學生吟唱字母發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全班分組比賽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帶學生做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“</w:t>
            </w:r>
            <w:r>
              <w:rPr>
                <w:rFonts w:eastAsia="標楷體"/>
                <w:sz w:val="20"/>
                <w:szCs w:val="20"/>
              </w:rPr>
              <w:t xml:space="preserve">Let’s Have Fun” </w:t>
            </w:r>
            <w:r>
              <w:rPr>
                <w:rFonts w:cs="標楷體" w:eastAsia="標楷體"/>
                <w:sz w:val="20"/>
                <w:szCs w:val="20"/>
              </w:rPr>
              <w:t>的活動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5  </w:t>
            </w:r>
            <w:r>
              <w:rPr>
                <w:rFonts w:cs="標楷體" w:eastAsia="標楷體"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7  </w:t>
            </w:r>
            <w:r>
              <w:rPr>
                <w:rFonts w:cs="標楷體" w:eastAsia="標楷體"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片觀賞議會程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班會程序說明主席司儀 記錄職責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60"/>
              <w:ind w:left="0" w:hanging="0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瞭解、遵守團體的規則，並實踐民主法治的精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議題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畫家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畫家開啟、回覆、重做、橡皮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製作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資訊科技在日常生活之應用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視覺藝術 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訂課程：食指大動─資料蒐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學生將蒐集到的資料進行分組討論與紀錄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(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檢核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3-1-2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能整合資訊，進行簡單的紀錄與分類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3-2-2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依據蒐集資料、閱讀、討論等方式整合資訊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國語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B050"/>
                <w:sz w:val="20"/>
                <w:szCs w:val="20"/>
              </w:rPr>
              <w:t>分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三】分數的大小比較</w:t>
            </w:r>
          </w:p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B05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附件操作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n-11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在具體情境中，初步認識分數，並解決同分母分數的比較與加減問題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napToGrid w:val="false"/>
              <w:spacing w:lineRule="exact" w:line="260"/>
              <w:ind w:left="57" w:righ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How Old Are You?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故事對話教學】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標楷體"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cs="標楷體" w:eastAsia="標楷體"/>
                <w:sz w:val="20"/>
                <w:szCs w:val="20"/>
              </w:rPr>
              <w:t>故事單元，熟悉故事內容。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角色</w:t>
            </w:r>
            <w:r>
              <w:rPr>
                <w:rFonts w:cs="標楷體" w:eastAsia="標楷體"/>
                <w:sz w:val="20"/>
                <w:szCs w:val="20"/>
              </w:rPr>
              <w:t>扮演</w:t>
            </w:r>
            <w:r>
              <w:rPr>
                <w:rFonts w:cs="標楷體" w:eastAsia="標楷體"/>
                <w:sz w:val="20"/>
                <w:szCs w:val="20"/>
              </w:rPr>
              <w:t>練習對話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5  </w:t>
            </w:r>
            <w:r>
              <w:rPr>
                <w:rFonts w:cs="標楷體" w:eastAsia="標楷體"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7  </w:t>
            </w:r>
            <w:r>
              <w:rPr>
                <w:rFonts w:cs="標楷體" w:eastAsia="標楷體"/>
                <w:sz w:val="20"/>
                <w:szCs w:val="20"/>
              </w:rPr>
              <w:t>能朗讀課本中的對話和故事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男生女生變變變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繪本【頑皮公主不出嫁】及【灰王子】，由故事提問進入到現實生活，和孩子一起討論人格特質，顛覆傳統兩性的刻板印象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性別特質的刻板化印象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2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畫家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畫家印章、形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製作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資訊科技在日常生活之應用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視覺藝術 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訂課程：食指大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─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資料蒐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學生將蒐集到的資料進行分組討論，並將蒐集到的資料貼在海報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檢核表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3-2-2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依據蒐集資料、閱讀、討論等方式整合資訊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國語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B050"/>
                <w:sz w:val="20"/>
                <w:szCs w:val="20"/>
              </w:rPr>
              <w:t>除法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一】二位數除以一位數</w:t>
            </w:r>
          </w:p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二】三位數除以一位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錢幣操作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n-05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理解除法的意義，運用</w:t>
            </w: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、＝做橫式紀錄</w:t>
            </w: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包括有餘數的情況</w:t>
            </w: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，並解決生活中的問題。</w:t>
            </w:r>
          </w:p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n-06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熟練三位數除以一位數的直式計算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napToGrid w:val="false"/>
              <w:spacing w:lineRule="exact" w:line="260"/>
              <w:ind w:left="57" w:right="57" w:firstLine="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Touch Your Ear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字彙教學與活動】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介紹本課的單字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標楷體" w:eastAsia="標楷體"/>
                <w:sz w:val="20"/>
                <w:szCs w:val="20"/>
              </w:rPr>
              <w:t>學生跟讀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進行活動「划拳大賽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3  </w:t>
            </w:r>
            <w:r>
              <w:rPr>
                <w:rFonts w:cs="標楷體" w:eastAsia="標楷體"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" w:leader="none"/>
              </w:tabs>
              <w:snapToGrid w:val="false"/>
              <w:spacing w:lineRule="exact" w:line="260"/>
              <w:ind w:left="480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土石流，知道不濫墾之重要性。藉由觀看小林村滅村新聞，討論如何做好環境保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環境與個人身心健康的關係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識生活周遭的環境問題形成的原因，並探究可能的改善方法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經由親近生物而懂得愛護與尊重生命，並瞭解生態保育的重要性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議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畫家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畫家印章、形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製作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資訊科技在日常生活之應用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視覺藝術 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訂課程：食指大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─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口述竹筒飯由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70C0"/>
                <w:kern w:val="0"/>
                <w:sz w:val="20"/>
                <w:szCs w:val="20"/>
              </w:rPr>
              <w:t>i</w:t>
            </w:r>
            <w:r>
              <w:rPr>
                <w:rFonts w:ascii="標楷體" w:hAnsi="標楷體" w:cs="新細明體;PMingLiU" w:eastAsia="標楷體"/>
                <w:color w:val="0070C0"/>
                <w:kern w:val="0"/>
                <w:sz w:val="20"/>
                <w:szCs w:val="20"/>
              </w:rPr>
              <w:t>閱讀；利用海報上的資料進行分組報告</w:t>
            </w:r>
            <w:r>
              <w:rPr>
                <w:rFonts w:eastAsia="標楷體" w:cs="新細明體;PMingLiU" w:ascii="標楷體" w:hAnsi="標楷體"/>
                <w:color w:val="0070C0"/>
                <w:kern w:val="0"/>
                <w:sz w:val="20"/>
                <w:szCs w:val="20"/>
              </w:rPr>
              <w:t>(2)</w:t>
            </w:r>
          </w:p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學生口說分享竹筒飯的由來。</w:t>
            </w:r>
          </w:p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學生專心聆聽同學分享，並互評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貼紙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檢核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F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F0"/>
                <w:sz w:val="20"/>
                <w:szCs w:val="20"/>
              </w:rPr>
              <w:t>1-2-</w:t>
            </w:r>
            <w:r>
              <w:rPr>
                <w:rFonts w:eastAsia="標楷體" w:cs="標楷體" w:ascii="標楷體" w:hAnsi="標楷體"/>
                <w:color w:val="00B0F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>能運用多種方法，清楚表達自己的看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國語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B050"/>
                <w:sz w:val="20"/>
                <w:szCs w:val="20"/>
              </w:rPr>
              <w:t>除法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三】加、減與除法的兩步驟問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錢幣操作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n-07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在具體情境中，解決兩步驟問題</w:t>
            </w: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加、減與除，不含併式</w:t>
            </w: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Touch Your Ear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句型教學與活動】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教師將單字圖卡貼在黑板上，帶學生練習本課的單字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介紹句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Touch your _____. </w:t>
            </w:r>
            <w:r>
              <w:rPr>
                <w:rFonts w:cs="標楷體" w:eastAsia="標楷體"/>
                <w:sz w:val="20"/>
                <w:szCs w:val="20"/>
              </w:rPr>
              <w:t>，並用單字圖卡，做代換練習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8  </w:t>
            </w:r>
            <w:r>
              <w:rPr>
                <w:rFonts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辦理性侵害防治教育宣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識自己的身體隱私權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識性騷擾與性侵害的類型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性別權益受侵犯時，可求助的管道與程序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畫家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畫家主題繪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製作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資訊科技在日常生活之應用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視覺藝術 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訂課程：食指大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─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一次試做竹筒飯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0070C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70C0"/>
                <w:kern w:val="0"/>
                <w:sz w:val="20"/>
                <w:szCs w:val="20"/>
              </w:rPr>
              <w:t>i</w:t>
            </w:r>
            <w:r>
              <w:rPr>
                <w:rFonts w:ascii="標楷體" w:hAnsi="標楷體" w:cs="新細明體;PMingLiU" w:eastAsia="標楷體"/>
                <w:color w:val="0070C0"/>
                <w:kern w:val="0"/>
                <w:sz w:val="20"/>
                <w:szCs w:val="20"/>
              </w:rPr>
              <w:t>閱讀；米食樂</w:t>
            </w:r>
            <w:r>
              <w:rPr>
                <w:rFonts w:eastAsia="標楷體" w:cs="新細明體;PMingLiU" w:ascii="標楷體" w:hAnsi="標楷體"/>
                <w:color w:val="0070C0"/>
                <w:kern w:val="0"/>
                <w:sz w:val="20"/>
                <w:szCs w:val="20"/>
              </w:rPr>
              <w:t xml:space="preserve">(2) </w:t>
            </w:r>
          </w:p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學生在教師示範及指導下，將適量的米和水裝填至竹筒內，並將之妥善封口（一組兩支）。</w:t>
            </w:r>
          </w:p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學生將完成裝填的竹筒置入鍋內，教師倒入適量水（滾水狀態不淹過封口）後開始炊煮。等待的時間，學生紀錄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一次試做竹筒飯的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過程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食譜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3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學生品嘗竹筒飯並分享感受。</w:t>
            </w:r>
          </w:p>
          <w:p>
            <w:pPr>
              <w:pStyle w:val="Normal"/>
              <w:widowControl/>
              <w:textAlignment w:val="baseline"/>
              <w:rPr/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4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師生一起將環境復原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B0F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B0F0"/>
                <w:kern w:val="0"/>
                <w:sz w:val="20"/>
                <w:szCs w:val="20"/>
              </w:rPr>
              <w:t>1-3-1</w:t>
            </w:r>
            <w:r>
              <w:rPr>
                <w:rFonts w:ascii="標楷體" w:hAnsi="標楷體" w:cs="新細明體;PMingLiU" w:eastAsia="標楷體"/>
                <w:color w:val="00B0F0"/>
                <w:kern w:val="0"/>
                <w:sz w:val="20"/>
                <w:szCs w:val="20"/>
              </w:rPr>
              <w:t>能從日常生活及學習活動中，進行觀察並解決問題。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1-3-2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觀察米飯煮熟過程，提出將米炊熟的因素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2-3-1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了解環境使用與責任，並表達關心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自然與生活科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B050"/>
                <w:sz w:val="20"/>
                <w:szCs w:val="20"/>
              </w:rPr>
              <w:t>時間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57" w:hanging="0"/>
              <w:rPr/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一】一日</w:t>
            </w:r>
            <w:r>
              <w:rPr>
                <w:rFonts w:eastAsia="標楷體" w:cs="DFMingStd-W5;書法中楷（注音一）" w:ascii="標楷體" w:hAnsi="標楷體"/>
                <w:color w:val="00B050"/>
                <w:kern w:val="0"/>
                <w:sz w:val="20"/>
                <w:szCs w:val="20"/>
              </w:rPr>
              <w:t>24</w:t>
            </w: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時</w:t>
            </w:r>
          </w:p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二】時、分和秒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n-13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認識時間單位「日」、「時」、「分」、「秒」及其間的關係，並做同單位時間量及時、分複名數的加減計算</w:t>
            </w: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不進、退位</w:t>
            </w: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Touch Your Ear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故事對話教學】</w:t>
            </w:r>
            <w:r>
              <w:rPr>
                <w:rFonts w:eastAsia="標楷體"/>
                <w:sz w:val="20"/>
                <w:szCs w:val="20"/>
              </w:rPr>
              <w:t>課文跟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角色扮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3  </w:t>
            </w:r>
            <w:r>
              <w:rPr>
                <w:rFonts w:cs="標楷體" w:eastAsia="標楷體"/>
                <w:sz w:val="20"/>
                <w:szCs w:val="20"/>
              </w:rPr>
              <w:t>能說出課堂中所習得的詞彙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六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家一起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朱（豬）家故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I-1-3-2</w:t>
            </w:r>
            <w:r>
              <w:rPr>
                <w:rFonts w:eastAsia="標楷體"/>
                <w:sz w:val="20"/>
                <w:szCs w:val="20"/>
              </w:rPr>
              <w:t>瞭解兒童的家庭責任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I-2-1-1</w:t>
            </w:r>
            <w:r>
              <w:rPr>
                <w:rFonts w:eastAsia="標楷體"/>
                <w:sz w:val="20"/>
                <w:szCs w:val="20"/>
              </w:rPr>
              <w:t>瞭解父母及家人多元的角色和責任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Style w:val="Longtext1"/>
              </w:rPr>
              <w:t>II</w:t>
            </w:r>
            <w:r>
              <w:rPr>
                <w:rFonts w:eastAsia="標楷體"/>
                <w:sz w:val="20"/>
                <w:szCs w:val="20"/>
              </w:rPr>
              <w:t>-2-1-1</w:t>
            </w:r>
            <w:r>
              <w:rPr>
                <w:rFonts w:eastAsia="標楷體"/>
                <w:sz w:val="20"/>
                <w:szCs w:val="20"/>
              </w:rPr>
              <w:t>建立良好的家庭生活習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</w:rPr>
              <w:t>生涯</w:t>
            </w:r>
            <w:r>
              <w:rPr>
                <w:rFonts w:eastAsia="標楷體"/>
                <w:sz w:val="20"/>
                <w:szCs w:val="20"/>
              </w:rPr>
              <w:t>1-1-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畫家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畫家主題繪畫作品分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製作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資訊科技在日常生活之應用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視覺藝術 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訂課程：食指大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─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一次試做竹筒飯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0070C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70C0"/>
                <w:kern w:val="0"/>
                <w:sz w:val="20"/>
                <w:szCs w:val="20"/>
              </w:rPr>
              <w:t>i</w:t>
            </w:r>
            <w:r>
              <w:rPr>
                <w:rFonts w:ascii="標楷體" w:hAnsi="標楷體" w:cs="新細明體;PMingLiU" w:eastAsia="標楷體"/>
                <w:color w:val="0070C0"/>
                <w:kern w:val="0"/>
                <w:sz w:val="20"/>
                <w:szCs w:val="20"/>
              </w:rPr>
              <w:t>閱讀</w:t>
            </w:r>
            <w:r>
              <w:rPr>
                <w:rFonts w:eastAsia="標楷體" w:cs="新細明體;PMingLiU" w:ascii="標楷體" w:hAnsi="標楷體"/>
                <w:color w:val="0070C0"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新細明體;PMingLiU" w:eastAsia="標楷體"/>
                <w:color w:val="0070C0"/>
                <w:kern w:val="0"/>
                <w:sz w:val="20"/>
                <w:szCs w:val="20"/>
              </w:rPr>
              <w:t>竹筒飯的製作過程</w:t>
            </w:r>
            <w:r>
              <w:rPr>
                <w:rFonts w:eastAsia="標楷體" w:cs="新細明體;PMingLiU" w:ascii="標楷體" w:hAnsi="標楷體"/>
                <w:color w:val="0070C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0070C0"/>
                <w:kern w:val="0"/>
                <w:sz w:val="20"/>
                <w:szCs w:val="20"/>
              </w:rPr>
              <w:t>影片</w:t>
            </w:r>
            <w:r>
              <w:rPr>
                <w:rFonts w:eastAsia="標楷體" w:cs="新細明體;PMingLiU" w:ascii="標楷體" w:hAnsi="標楷體"/>
                <w:color w:val="0070C0"/>
                <w:kern w:val="0"/>
                <w:sz w:val="20"/>
                <w:szCs w:val="20"/>
              </w:rPr>
              <w:t>)(2)</w:t>
            </w:r>
            <w:r>
              <w:rPr>
                <w:rFonts w:ascii="標楷體" w:hAnsi="標楷體" w:cs="新細明體;PMingLiU" w:eastAsia="標楷體"/>
                <w:color w:val="0070C0"/>
                <w:kern w:val="0"/>
                <w:sz w:val="20"/>
                <w:szCs w:val="20"/>
              </w:rPr>
              <w:t>與補充</w:t>
            </w:r>
          </w:p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學生在教師示範及指導下，將適量的米和水裝填至竹筒內，並將之妥善封口（一組兩支）。</w:t>
            </w:r>
          </w:p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學生將完成裝填的竹筒置入鍋內，教師倒入適量水（滾水狀態不淹過封口）後開始炊煮。等待的時間，學生紀錄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一次試做竹筒飯的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過程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食譜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3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學生品嘗竹筒飯並分享感受。</w:t>
            </w:r>
          </w:p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4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師生一起將環境復原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設計製作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B0F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B0F0"/>
                <w:kern w:val="0"/>
                <w:sz w:val="20"/>
                <w:szCs w:val="20"/>
              </w:rPr>
              <w:t>1-3-3</w:t>
            </w:r>
            <w:r>
              <w:rPr>
                <w:rFonts w:ascii="標楷體" w:hAnsi="標楷體" w:cs="新細明體;PMingLiU" w:eastAsia="標楷體"/>
                <w:color w:val="00B0F0"/>
                <w:kern w:val="0"/>
                <w:sz w:val="20"/>
                <w:szCs w:val="20"/>
              </w:rPr>
              <w:t>透過小組合作，評估與選擇可能的做法並寧定計畫嘗試解決問題。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3-3-2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結合美感素養與現象觀察，創作自己的食譜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自然與生活科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B050"/>
                <w:sz w:val="20"/>
                <w:szCs w:val="20"/>
              </w:rPr>
              <w:t>時間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三】時分的加減計算</w:t>
            </w:r>
          </w:p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數學步道】</w:t>
            </w:r>
            <w:r>
              <w:rPr>
                <w:rFonts w:eastAsia="標楷體" w:cs="DFMingStd-W5;書法中楷（注音一）" w:ascii="標楷體" w:hAnsi="標楷體"/>
                <w:color w:val="00B050"/>
                <w:kern w:val="0"/>
                <w:sz w:val="20"/>
                <w:szCs w:val="20"/>
              </w:rPr>
              <w:t>24</w:t>
            </w: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小時接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n-13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認識時間單位「日」、「時」、「分」、「秒」及其間的關係，並做同單位時間量及時、分複名數的加減計算</w:t>
            </w: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不進、退位</w:t>
            </w: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Touch Your Ear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歌謠教學】</w:t>
            </w:r>
            <w:r>
              <w:rPr>
                <w:rFonts w:cs="標楷體" w:eastAsia="標楷體"/>
                <w:sz w:val="20"/>
                <w:szCs w:val="20"/>
              </w:rPr>
              <w:t>歌曲跟唱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標楷體" w:eastAsia="標楷體"/>
                <w:sz w:val="20"/>
                <w:szCs w:val="20"/>
              </w:rPr>
              <w:t>單字替換</w:t>
            </w:r>
          </w:p>
          <w:p>
            <w:pPr>
              <w:pStyle w:val="Normal"/>
              <w:snapToGrid w:val="false"/>
              <w:spacing w:lineRule="exact" w:line="260"/>
              <w:ind w:left="60" w:right="5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10 </w:t>
            </w:r>
            <w:r>
              <w:rPr>
                <w:rFonts w:cs="標楷體" w:eastAsia="標楷體"/>
                <w:sz w:val="20"/>
                <w:szCs w:val="20"/>
              </w:rPr>
              <w:t>能聽懂簡易歌謠和韻文的主要內容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暴力防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辦理家庭暴力防治教育宣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自己與他人的身體自主權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識家庭暴力及其求助管道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搜尋引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搜尋引擎的介紹與使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資訊科技在日常生活之應用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訂課程：食指大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─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一次試做竹筒飯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70C0"/>
                <w:kern w:val="0"/>
                <w:sz w:val="20"/>
                <w:szCs w:val="20"/>
              </w:rPr>
              <w:t>i</w:t>
            </w:r>
            <w:r>
              <w:rPr>
                <w:rFonts w:ascii="標楷體" w:hAnsi="標楷體" w:cs="新細明體;PMingLiU" w:eastAsia="標楷體"/>
                <w:color w:val="0070C0"/>
                <w:kern w:val="0"/>
                <w:sz w:val="20"/>
                <w:szCs w:val="20"/>
              </w:rPr>
              <w:t>閱讀</w:t>
            </w:r>
            <w:r>
              <w:rPr>
                <w:rFonts w:eastAsia="標楷體" w:cs="新細明體;PMingLiU" w:ascii="標楷體" w:hAnsi="標楷體"/>
                <w:color w:val="0070C0"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新細明體;PMingLiU" w:eastAsia="標楷體"/>
                <w:color w:val="0070C0"/>
                <w:kern w:val="0"/>
                <w:sz w:val="20"/>
                <w:szCs w:val="20"/>
              </w:rPr>
              <w:t>繪本</w:t>
            </w:r>
            <w:r>
              <w:rPr>
                <w:rFonts w:eastAsia="標楷體" w:cs="新細明體;PMingLiU" w:ascii="標楷體" w:hAnsi="標楷體"/>
                <w:color w:val="0070C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0070C0"/>
                <w:kern w:val="0"/>
                <w:sz w:val="20"/>
                <w:szCs w:val="20"/>
              </w:rPr>
              <w:t>熱是怎麼傳遞的</w:t>
            </w:r>
            <w:r>
              <w:rPr>
                <w:rFonts w:eastAsia="標楷體" w:cs="新細明體;PMingLiU" w:ascii="標楷體" w:hAnsi="標楷體"/>
                <w:color w:val="0070C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color w:val="0070C0"/>
                <w:kern w:val="0"/>
                <w:sz w:val="20"/>
                <w:szCs w:val="20"/>
              </w:rPr>
              <w:t>與討論</w:t>
            </w:r>
            <w:r>
              <w:rPr>
                <w:rFonts w:eastAsia="標楷體" w:cs="新細明體;PMingLiU" w:ascii="標楷體" w:hAnsi="標楷體"/>
                <w:color w:val="0070C0"/>
                <w:kern w:val="0"/>
                <w:sz w:val="20"/>
                <w:szCs w:val="20"/>
              </w:rPr>
              <w:t>(2)</w:t>
            </w:r>
          </w:p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全班共同討論：學生在教師引導與實際觀察經驗下，理解「熱」是將米變成飯的主要原因，而水是熱傳導的主要關鍵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B0F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B0F0"/>
                <w:kern w:val="0"/>
                <w:sz w:val="20"/>
                <w:szCs w:val="20"/>
              </w:rPr>
              <w:t>1-3-1</w:t>
            </w:r>
            <w:r>
              <w:rPr>
                <w:rFonts w:ascii="標楷體" w:hAnsi="標楷體" w:cs="新細明體;PMingLiU" w:eastAsia="標楷體"/>
                <w:color w:val="00B0F0"/>
                <w:kern w:val="0"/>
                <w:sz w:val="20"/>
                <w:szCs w:val="20"/>
              </w:rPr>
              <w:t>能從日常生活及學習活動中，進行觀察並解決問題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F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F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自然與生活科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B050"/>
                <w:sz w:val="20"/>
                <w:szCs w:val="20"/>
              </w:rPr>
              <w:t>小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一】認識一位小數</w:t>
            </w:r>
          </w:p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二】認識十分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積木操作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n-12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認識一位小數，並做比較與加減計算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an You Sing?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句型教學與活動】</w:t>
            </w:r>
            <w:r>
              <w:rPr>
                <w:rFonts w:eastAsia="標楷體"/>
                <w:sz w:val="20"/>
                <w:szCs w:val="20"/>
              </w:rPr>
              <w:t xml:space="preserve">10 </w:t>
            </w:r>
            <w:r>
              <w:rPr>
                <w:rFonts w:cs="標楷體" w:eastAsia="標楷體"/>
                <w:sz w:val="20"/>
                <w:szCs w:val="20"/>
              </w:rPr>
              <w:t>分鐘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cs="標楷體" w:eastAsia="標楷體"/>
                <w:sz w:val="20"/>
                <w:szCs w:val="20"/>
              </w:rPr>
              <w:t>，讓學生先熟悉本課的句型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教師介紹句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Can you _____? </w:t>
            </w:r>
            <w:r>
              <w:rPr>
                <w:rFonts w:cs="標楷體" w:eastAsia="標楷體"/>
                <w:sz w:val="20"/>
                <w:szCs w:val="20"/>
              </w:rPr>
              <w:t>配合單字圖卡，帶領學生做代換練習，練習本課的句型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將全班分為兩組，輪流回答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進行韻文教學活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3  </w:t>
            </w:r>
            <w:r>
              <w:rPr>
                <w:rFonts w:cs="標楷體" w:eastAsia="標楷體"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八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誰來挑戰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藉由腕力比賽，讓學童了解有力氣的不一定是男生！力量小的男生，也不代表懦弱或缺乏男子氣概；反之，力氣大的女生，不代表粗魯，而弱不禁風如林黛玉者也不代表有氣質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體驗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性別特質的刻板化印象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資訊著作權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資訊著作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操作電腦的姿勢及規劃使用電腦時間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2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訂課程：食指大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─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食材認識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aseline"/>
              <w:rPr/>
            </w:pPr>
            <w:r>
              <w:rPr>
                <w:rFonts w:eastAsia="標楷體" w:cs="新細明體;PMingLiU" w:ascii="標楷體" w:hAnsi="標楷體"/>
                <w:color w:val="0070C0"/>
                <w:kern w:val="0"/>
                <w:sz w:val="20"/>
                <w:szCs w:val="20"/>
              </w:rPr>
              <w:t>i</w:t>
            </w:r>
            <w:r>
              <w:rPr>
                <w:rFonts w:ascii="標楷體" w:hAnsi="標楷體" w:cs="新細明體;PMingLiU" w:eastAsia="標楷體"/>
                <w:color w:val="0070C0"/>
                <w:kern w:val="0"/>
                <w:sz w:val="20"/>
                <w:szCs w:val="20"/>
              </w:rPr>
              <w:t>閱讀</w:t>
            </w:r>
            <w:r>
              <w:rPr>
                <w:rFonts w:eastAsia="標楷體" w:cs="新細明體;PMingLiU" w:ascii="標楷體" w:hAnsi="標楷體"/>
                <w:color w:val="0070C0"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新細明體;PMingLiU" w:eastAsia="標楷體"/>
                <w:color w:val="0070C0"/>
                <w:kern w:val="0"/>
                <w:sz w:val="20"/>
                <w:szCs w:val="20"/>
              </w:rPr>
              <w:t>達人經驗分享</w:t>
            </w:r>
            <w:r>
              <w:rPr>
                <w:rFonts w:eastAsia="標楷體" w:cs="新細明體;PMingLiU" w:ascii="標楷體" w:hAnsi="標楷體"/>
                <w:color w:val="0070C0"/>
                <w:kern w:val="0"/>
                <w:sz w:val="20"/>
                <w:szCs w:val="20"/>
              </w:rPr>
              <w:t>(2)</w:t>
            </w:r>
          </w:p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教師邀請製作傳統竹筒飯經驗豐富的家長、老師或社區人事，到校為學生進行經驗分享，包括：歷史緣由、製作時機、製作方式、今昔比較或與本主題相關的議題等。</w:t>
            </w:r>
          </w:p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學生專心聆聽分享內容，並能將資訊內化後，說出傳統竹筒飯的食材種類與選用該食材的理由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食材清單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檢核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F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F0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>能歸納訊息形成個人的觀點。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社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B050"/>
                <w:sz w:val="20"/>
                <w:szCs w:val="20"/>
              </w:rPr>
              <w:t>小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三】小數的大小比較</w:t>
            </w:r>
          </w:p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四】小數的加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回答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n-12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認識一位小數，並做比較與加減計算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an You Sing?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故事對話教學】</w:t>
            </w:r>
            <w:r>
              <w:rPr>
                <w:rFonts w:eastAsia="標楷體"/>
                <w:sz w:val="20"/>
                <w:szCs w:val="20"/>
              </w:rPr>
              <w:t xml:space="preserve">12 </w:t>
            </w:r>
            <w:r>
              <w:rPr>
                <w:rFonts w:cs="標楷體" w:eastAsia="標楷體"/>
                <w:sz w:val="20"/>
                <w:szCs w:val="20"/>
              </w:rPr>
              <w:t>分鐘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60"/>
              <w:ind w:left="48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先請學生聽一遍</w:t>
            </w:r>
            <w:r>
              <w:rPr>
                <w:rFonts w:eastAsia="標楷體"/>
                <w:sz w:val="20"/>
                <w:szCs w:val="20"/>
              </w:rPr>
              <w:t>CD</w:t>
            </w:r>
            <w:r>
              <w:rPr>
                <w:rFonts w:cs="標楷體" w:eastAsia="標楷體"/>
                <w:sz w:val="20"/>
                <w:szCs w:val="20"/>
              </w:rPr>
              <w:t>，同時展示單字圖卡，引導學生了解故事內容。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60"/>
              <w:ind w:left="48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要學生打開課本跟讀，每句覆誦一次。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60"/>
              <w:ind w:left="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cs="標楷體" w:eastAsia="標楷體"/>
                <w:sz w:val="20"/>
                <w:szCs w:val="20"/>
              </w:rPr>
              <w:t>故事單元，熟悉故事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3  </w:t>
            </w:r>
            <w:r>
              <w:rPr>
                <w:rFonts w:cs="標楷體" w:eastAsia="標楷體"/>
                <w:sz w:val="20"/>
                <w:szCs w:val="20"/>
              </w:rPr>
              <w:t>能說出課堂中所習得的詞彙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九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故事志工至各班說性侵害防治主題故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識自己的身體隱私權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識性騷擾與性侵害的類型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性別權益受侵犯時，可求助的管道與程序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下載圖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下載圖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操作電腦的姿勢及規劃使用電腦時間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訂課程：食指大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─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食材認識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70C0"/>
                <w:kern w:val="0"/>
                <w:sz w:val="20"/>
                <w:szCs w:val="20"/>
              </w:rPr>
              <w:t>i</w:t>
            </w:r>
            <w:r>
              <w:rPr>
                <w:rFonts w:ascii="標楷體" w:hAnsi="標楷體" w:cs="新細明體;PMingLiU" w:eastAsia="標楷體"/>
                <w:color w:val="0070C0"/>
                <w:kern w:val="0"/>
                <w:sz w:val="20"/>
                <w:szCs w:val="20"/>
              </w:rPr>
              <w:t>閱讀；竹筒飯創意料理</w:t>
            </w:r>
            <w:r>
              <w:rPr>
                <w:rFonts w:eastAsia="標楷體" w:cs="新細明體;PMingLiU" w:ascii="標楷體" w:hAnsi="標楷體"/>
                <w:color w:val="0070C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0070C0"/>
                <w:kern w:val="0"/>
                <w:sz w:val="20"/>
                <w:szCs w:val="20"/>
              </w:rPr>
              <w:t>影片</w:t>
            </w:r>
            <w:r>
              <w:rPr>
                <w:rFonts w:eastAsia="標楷體" w:cs="新細明體;PMingLiU" w:ascii="標楷體" w:hAnsi="標楷體"/>
                <w:color w:val="0070C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color w:val="0070C0"/>
                <w:kern w:val="0"/>
                <w:sz w:val="20"/>
                <w:szCs w:val="20"/>
              </w:rPr>
              <w:t>與討論</w:t>
            </w:r>
            <w:r>
              <w:rPr>
                <w:rFonts w:eastAsia="標楷體" w:cs="新細明體;PMingLiU" w:ascii="標楷體" w:hAnsi="標楷體"/>
                <w:color w:val="0070C0"/>
                <w:kern w:val="0"/>
                <w:sz w:val="20"/>
                <w:szCs w:val="20"/>
              </w:rPr>
              <w:t>(2)</w:t>
            </w:r>
          </w:p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學生以小組為單位，相互討論創意竹筒飯可選用的食材，並列出個人的創意食材清單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食材清單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檢核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B0F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B0F0"/>
                <w:kern w:val="0"/>
                <w:sz w:val="20"/>
                <w:szCs w:val="20"/>
              </w:rPr>
              <w:t>1-3-3</w:t>
            </w:r>
            <w:r>
              <w:rPr>
                <w:rFonts w:ascii="標楷體" w:hAnsi="標楷體" w:cs="新細明體;PMingLiU" w:eastAsia="標楷體"/>
                <w:color w:val="00B0F0"/>
                <w:kern w:val="0"/>
                <w:sz w:val="20"/>
                <w:szCs w:val="20"/>
              </w:rPr>
              <w:t>透過小組合作，評估與選擇可能的做法並寧定計畫嘗試解決問題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F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F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社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B050"/>
                <w:sz w:val="20"/>
                <w:szCs w:val="20"/>
              </w:rPr>
              <w:t>統計表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一】報讀一維表格</w:t>
            </w:r>
          </w:p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二】報讀二維表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同儕互評口頭回答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d-01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報讀生活中常見的表格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an You Sing?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歌謠教學】</w:t>
            </w:r>
            <w:r>
              <w:rPr>
                <w:rFonts w:eastAsia="標楷體"/>
                <w:sz w:val="20"/>
                <w:szCs w:val="20"/>
              </w:rPr>
              <w:t xml:space="preserve">30 </w:t>
            </w:r>
            <w:r>
              <w:rPr>
                <w:rFonts w:cs="標楷體" w:eastAsia="標楷體"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exact" w:line="260"/>
              <w:ind w:left="60" w:firstLine="1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cs="標楷體" w:eastAsia="標楷體"/>
                <w:sz w:val="20"/>
                <w:szCs w:val="20"/>
              </w:rPr>
              <w:t>歌謠單元。</w:t>
            </w:r>
          </w:p>
          <w:p>
            <w:pPr>
              <w:pStyle w:val="Normal"/>
              <w:spacing w:lineRule="exact" w:line="260"/>
              <w:ind w:left="60" w:firstLine="1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CD</w:t>
            </w:r>
            <w:r>
              <w:rPr>
                <w:rFonts w:cs="標楷體" w:eastAsia="標楷體"/>
                <w:sz w:val="20"/>
                <w:szCs w:val="20"/>
              </w:rPr>
              <w:t>，讓學生聽兩遍本課的歌謠。</w:t>
            </w:r>
          </w:p>
          <w:p>
            <w:pPr>
              <w:pStyle w:val="Normal"/>
              <w:spacing w:lineRule="exact" w:line="260"/>
              <w:ind w:left="60" w:firstLine="1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帶學生跟讀一次。</w:t>
            </w:r>
          </w:p>
          <w:p>
            <w:pPr>
              <w:pStyle w:val="Normal"/>
              <w:spacing w:lineRule="exact" w:line="260"/>
              <w:ind w:left="60" w:firstLine="1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再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CD</w:t>
            </w:r>
            <w:r>
              <w:rPr>
                <w:rFonts w:cs="標楷體" w:eastAsia="標楷體"/>
                <w:sz w:val="20"/>
                <w:szCs w:val="20"/>
              </w:rPr>
              <w:t>，讓學生熟悉曲調，並跟唱。</w:t>
            </w:r>
          </w:p>
          <w:p>
            <w:pPr>
              <w:pStyle w:val="Normal"/>
              <w:spacing w:lineRule="exact" w:line="260"/>
              <w:ind w:left="60" w:firstLine="1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待學生熟悉歌謠後，可以分組唱，也可以替換歌謠中的單字，多加練習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10 </w:t>
            </w:r>
            <w:r>
              <w:rPr>
                <w:rFonts w:cs="標楷體" w:eastAsia="標楷體"/>
                <w:sz w:val="20"/>
                <w:szCs w:val="20"/>
              </w:rPr>
              <w:t>能聽懂簡易歌謠和韻文的主要內容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就好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繪本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妙妙公主徵婚記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讓學生知道，不管男生還是女生，都可以有很多種樣貌，只要能健康快樂的展現自己，就是最棒的喔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不同性別者做決定的自主權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中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下載圖片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期中考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操作電腦的姿勢及規劃使用電腦時間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訂課程：食指大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─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製作器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70C0"/>
                <w:kern w:val="0"/>
                <w:sz w:val="20"/>
                <w:szCs w:val="20"/>
              </w:rPr>
              <w:t>i</w:t>
            </w:r>
            <w:r>
              <w:rPr>
                <w:rFonts w:ascii="標楷體" w:hAnsi="標楷體" w:cs="新細明體;PMingLiU" w:eastAsia="標楷體"/>
                <w:color w:val="0070C0"/>
                <w:kern w:val="0"/>
                <w:sz w:val="20"/>
                <w:szCs w:val="20"/>
              </w:rPr>
              <w:t>閱讀；竹筒的種類、製作過程與安全須知</w:t>
            </w:r>
            <w:r>
              <w:rPr>
                <w:rFonts w:eastAsia="標楷體" w:cs="新細明體;PMingLiU" w:ascii="標楷體" w:hAnsi="標楷體"/>
                <w:color w:val="0070C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0070C0"/>
                <w:kern w:val="0"/>
                <w:sz w:val="20"/>
                <w:szCs w:val="20"/>
              </w:rPr>
              <w:t>影片</w:t>
            </w:r>
            <w:r>
              <w:rPr>
                <w:rFonts w:eastAsia="標楷體" w:cs="新細明體;PMingLiU" w:ascii="標楷體" w:hAnsi="標楷體"/>
                <w:color w:val="0070C0"/>
                <w:kern w:val="0"/>
                <w:sz w:val="20"/>
                <w:szCs w:val="20"/>
              </w:rPr>
              <w:t>)(2)</w:t>
            </w:r>
          </w:p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教師示範使用手鋸切鋸竹筒。</w:t>
            </w:r>
          </w:p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學生以小組為單位，合作接力切鋸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支竹筒；其餘竹筒由供應單位預先切鋸完成，發予每位學生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支。</w:t>
            </w:r>
          </w:p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學生能自行水洗清潔竹筒內外的粉塵及毛屑，完成器皿準備工作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實作評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F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F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B0F0"/>
                <w:sz w:val="20"/>
                <w:szCs w:val="20"/>
              </w:rPr>
              <w:t>-3-2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>依據問題發生的原因與影響，提出合適解決方法。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自然與生活科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B050"/>
                <w:sz w:val="20"/>
                <w:szCs w:val="20"/>
              </w:rPr>
              <w:t>統計表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三】製作統計表</w:t>
            </w:r>
          </w:p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四】表格的應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回答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d-01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報讀生活中常見的表格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句型複習與活動】</w:t>
            </w:r>
            <w:r>
              <w:rPr>
                <w:rFonts w:eastAsia="標楷體"/>
                <w:sz w:val="20"/>
                <w:szCs w:val="20"/>
              </w:rPr>
              <w:t xml:space="preserve">30 </w:t>
            </w:r>
            <w:r>
              <w:rPr>
                <w:rFonts w:cs="標楷體" w:eastAsia="標楷體"/>
                <w:sz w:val="20"/>
                <w:szCs w:val="20"/>
              </w:rPr>
              <w:t>分鐘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將三組句型寫在黑板上，帶領全班念一遍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進行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Fun Patterns</w:t>
            </w:r>
            <w:r>
              <w:rPr>
                <w:rFonts w:cs="標楷體" w:eastAsia="標楷體"/>
                <w:sz w:val="20"/>
                <w:szCs w:val="20"/>
              </w:rPr>
              <w:t>－</w:t>
            </w:r>
            <w:r>
              <w:rPr>
                <w:rFonts w:eastAsia="標楷體"/>
                <w:sz w:val="20"/>
                <w:szCs w:val="20"/>
              </w:rPr>
              <w:t xml:space="preserve">Write, Ask and Play </w:t>
            </w:r>
            <w:r>
              <w:rPr>
                <w:rFonts w:cs="標楷體" w:eastAsia="標楷體"/>
                <w:sz w:val="20"/>
                <w:szCs w:val="20"/>
              </w:rPr>
              <w:t>活動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進行活動「默契一級棒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4  </w:t>
            </w:r>
            <w:r>
              <w:rPr>
                <w:rFonts w:cs="標楷體" w:eastAsia="標楷體"/>
                <w:sz w:val="20"/>
                <w:szCs w:val="20"/>
              </w:rPr>
              <w:t>能以正確的語調說出簡易句型的句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十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生態教育，知道海底垃圾對海洋生物的傷害及帶來食物鏈的改變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藉由觀察與體驗自然，以創作文章、美勞、音樂、戲劇表演等形式 表現自然環境之美與對環境的關懷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識生活周遭的自然環境與人造環境，以及常見的動物、植物、微生 物彼此之間的互動關係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議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個人化管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料夾建立與檔案改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系統的管理電腦檔案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訂課程：食指大動─第二次製作竹筒飯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學生依循前次實做竹筒飯的經驗，依序完成食材清洗及裝填，並妥善將竹筒封口。</w:t>
            </w:r>
          </w:p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學生將完成裝填及封口的竹筒置入鍋內，倒入適量水並開始炊煮。</w:t>
            </w:r>
          </w:p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學生品嘗竹筒飯並分享感受。</w:t>
            </w:r>
          </w:p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師生一起將環境復原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檢核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1-3-2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觀察米飯煮熟過程，提出將米炊熟的因素。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3-3-2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結合美感素養與現象觀察，創作自己的食譜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2-3-1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了解環境使用與責任，並表達關心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自然與生活科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B050"/>
                <w:sz w:val="20"/>
                <w:szCs w:val="20"/>
              </w:rPr>
              <w:t>長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一】認識毫米</w:t>
            </w:r>
          </w:p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二】長度的計算</w:t>
            </w:r>
          </w:p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三】</w:t>
            </w:r>
            <w:r>
              <w:rPr>
                <w:rFonts w:eastAsia="標楷體" w:cs="DFMingStd-W5;書法中楷（注音一）" w:ascii="標楷體" w:hAnsi="標楷體"/>
                <w:color w:val="00B05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毫米＝</w:t>
            </w:r>
            <w:r>
              <w:rPr>
                <w:rFonts w:eastAsia="標楷體" w:cs="DFMingStd-W5;書法中楷（注音一）" w:ascii="標楷體" w:hAnsi="標楷體"/>
                <w:color w:val="00B050"/>
                <w:kern w:val="0"/>
                <w:sz w:val="20"/>
                <w:szCs w:val="20"/>
              </w:rPr>
              <w:t>0.1</w:t>
            </w: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公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實際操作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n-14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認識長度單位「毫米」， 及「公尺」、「公分」、「毫米」間的關係，並做相關的實測、估測與計算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字母發音複習與活動】</w:t>
            </w:r>
            <w:r>
              <w:rPr>
                <w:rFonts w:eastAsia="標楷體"/>
                <w:sz w:val="20"/>
                <w:szCs w:val="20"/>
              </w:rPr>
              <w:t xml:space="preserve">30 </w:t>
            </w:r>
            <w:r>
              <w:rPr>
                <w:rFonts w:cs="標楷體" w:eastAsia="標楷體"/>
                <w:sz w:val="20"/>
                <w:szCs w:val="20"/>
              </w:rPr>
              <w:t>分鐘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利用字母發音表，帶領學生練習第一至三課的字母發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cs="標楷體" w:eastAsia="標楷體"/>
                <w:sz w:val="20"/>
                <w:szCs w:val="20"/>
              </w:rPr>
              <w:t>帶領學生複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“</w:t>
            </w:r>
            <w:r>
              <w:rPr>
                <w:rFonts w:eastAsia="標楷體"/>
                <w:sz w:val="20"/>
                <w:szCs w:val="20"/>
              </w:rPr>
              <w:t xml:space="preserve">a, e, i” </w:t>
            </w:r>
            <w:r>
              <w:rPr>
                <w:rFonts w:cs="標楷體" w:eastAsia="標楷體"/>
                <w:sz w:val="20"/>
                <w:szCs w:val="20"/>
              </w:rPr>
              <w:t>的字母發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進行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Fun Sounds </w:t>
            </w:r>
            <w:r>
              <w:rPr>
                <w:rFonts w:cs="標楷體" w:eastAsia="標楷體"/>
                <w:sz w:val="20"/>
                <w:szCs w:val="20"/>
              </w:rPr>
              <w:t>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Listen and Play </w:t>
            </w:r>
            <w:r>
              <w:rPr>
                <w:rFonts w:cs="標楷體" w:eastAsia="標楷體"/>
                <w:sz w:val="20"/>
                <w:szCs w:val="20"/>
              </w:rPr>
              <w:t>活動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進行活動「對號入座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11 </w:t>
            </w:r>
            <w:r>
              <w:rPr>
                <w:rFonts w:cs="標楷體" w:eastAsia="標楷體"/>
                <w:sz w:val="20"/>
                <w:szCs w:val="20"/>
              </w:rPr>
              <w:t>能活用字母拼讀法</w:t>
            </w:r>
            <w:r>
              <w:rPr>
                <w:rFonts w:eastAsia="標楷體"/>
                <w:sz w:val="20"/>
                <w:szCs w:val="20"/>
              </w:rPr>
              <w:t xml:space="preserve">(phonics) </w:t>
            </w:r>
            <w:r>
              <w:rPr>
                <w:rFonts w:cs="標楷體" w:eastAsia="標楷體"/>
                <w:sz w:val="20"/>
                <w:szCs w:val="20"/>
              </w:rPr>
              <w:t>的規則讀出單字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十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eastAsia="標楷體"/>
                <w:sz w:val="20"/>
                <w:szCs w:val="20"/>
              </w:rPr>
              <w:t>尊重生命、珍愛生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參與家事，分享個人維持家庭生活的經驗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個人化管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更換桌面圖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操作電腦的姿勢及規劃使用電腦時間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2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訂課程：食指大動─第二次製作竹筒飯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學生依循前次實做竹筒飯的經驗，依序完成食材清洗及裝填，並妥善將竹筒封口。</w:t>
            </w:r>
          </w:p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學生將完成裝填及封口的竹筒置入鍋內，倒入適量水並開始炊煮。</w:t>
            </w:r>
          </w:p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學生品嘗竹筒飯並分享感受。</w:t>
            </w:r>
          </w:p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師生一起將環境復原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檢核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1-3-2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觀察米飯煮熟過程，提出將米炊熟的因素。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3-3-2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結合美感素養與現象觀察，創作自己的食譜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2-3-1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了解環境使用與責任，並表達關心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自然與生活科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B050"/>
                <w:sz w:val="20"/>
                <w:szCs w:val="20"/>
              </w:rPr>
              <w:t>長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四】整數數線</w:t>
            </w:r>
          </w:p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五】小數數線</w:t>
            </w:r>
          </w:p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數學步道】氣象報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回答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n-14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認識長度單位「毫米」， 及「公尺」、「公分」、「毫米」間的關係，並做相關的實測、估測與計算。</w:t>
            </w:r>
          </w:p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n-09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由長度測量的經驗來認識數線，標記整數值與一位小數，並在數線上做大小比較、加、減的操作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Is Your Mother a Doctor?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故事對話教學】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CD</w:t>
            </w:r>
            <w:r>
              <w:rPr>
                <w:rFonts w:cs="標楷體" w:eastAsia="標楷體"/>
                <w:sz w:val="20"/>
                <w:szCs w:val="20"/>
              </w:rPr>
              <w:t>，請學生聽，同時展示單字圖卡，引導學生了解故事內容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要求學生打開課本跟讀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cs="標楷體" w:eastAsia="標楷體"/>
                <w:sz w:val="20"/>
                <w:szCs w:val="20"/>
              </w:rPr>
              <w:t>故事單元，熟悉故事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9  </w:t>
            </w:r>
            <w:r>
              <w:rPr>
                <w:rFonts w:cs="標楷體" w:eastAsia="標楷體"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十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進行班會議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、遵守團體的規則，並實踐民主法治的精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議題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育網站介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育網站介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網路的虛擬特性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訂課程：食指大動─第二次製作竹筒飯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學生依循前次實做竹筒飯的經驗，依序完成食材清洗及裝填，並妥善將竹筒封口。</w:t>
            </w:r>
          </w:p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學生將完成裝填及封口的竹筒置入鍋內，倒入適量水並開始炊煮。</w:t>
            </w:r>
          </w:p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學生品嘗竹筒飯並分享感受。</w:t>
            </w:r>
          </w:p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師生一起將環境復原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檢核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1-3-2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觀察米飯煮熟過程，提出將米炊熟的因素。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3-3-2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結合美感素養與現象觀察，創作自己的食譜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2-3-1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了解環境使用與責任，並表達關心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自然與生活科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B050"/>
                <w:sz w:val="20"/>
                <w:szCs w:val="20"/>
              </w:rPr>
              <w:t>分數</w:t>
            </w: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的加減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四】一樣大的分數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二】分數的加法</w:t>
            </w:r>
          </w:p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B05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附件操作</w:t>
            </w:r>
          </w:p>
          <w:p>
            <w:pPr>
              <w:pStyle w:val="Normal"/>
              <w:spacing w:lineRule="exact" w:line="260"/>
              <w:ind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60"/>
              <w:ind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回答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n-11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在具體情境中，初步認識分數，並解決同分母分數的比較與加減問題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exact" w:line="260"/>
              <w:ind w:left="77" w:firstLine="1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  <w:r>
              <w:rPr>
                <w:rFonts w:eastAsia="標楷體"/>
                <w:sz w:val="20"/>
                <w:szCs w:val="20"/>
              </w:rPr>
              <w:t>Is Your Mother a Doctor?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故事對話教學】</w:t>
            </w: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播放課文對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CD</w:t>
            </w:r>
            <w:r>
              <w:rPr>
                <w:rFonts w:cs="標楷體" w:eastAsia="標楷體"/>
                <w:sz w:val="20"/>
                <w:szCs w:val="20"/>
              </w:rPr>
              <w:t>，讓學生複習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請學生跟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CD </w:t>
            </w:r>
            <w:r>
              <w:rPr>
                <w:rFonts w:cs="標楷體" w:eastAsia="標楷體"/>
                <w:sz w:val="20"/>
                <w:szCs w:val="20"/>
              </w:rPr>
              <w:t>課文跟讀的部分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分組練習對話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7  </w:t>
            </w:r>
            <w:r>
              <w:rPr>
                <w:rFonts w:cs="標楷體" w:eastAsia="標楷體"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十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是偵探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蒐集生活中電視、報紙、廣告等媒體和父母師長常提到「男生就要…」、「女生應該…」、「男生應該…」、「女生不可以…」的言語，來討論生活中有很多含有性別刻板化的思想，我們可以從特質、能力、興趣和專業來思考，而不是只想到性別因素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辨性別刻板的情緒表達方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2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Youtub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耳機使用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Youtub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耳機使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資訊科技在日常生活之應用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訂課程：食指大動─第二次製作竹筒飯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學生能說出適當水量應有的合理高度，並在炊煮過程中觀察鍋具、竹筒與封口的變化，猜想是什麼原因讓生米變成熟飯。</w:t>
            </w:r>
          </w:p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學生在教師引導與實際觀察下，理解「熱」是將米變成飯的主要原因，而水是熱傳導的主要關鍵。</w:t>
            </w:r>
          </w:p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學生著手繪製自己的創意食譜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檢核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1-3-2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觀察米飯煮熟過程，提出將米炊熟的因素。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3-3-2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結合美感素養與現象觀察，創作自己的食譜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2-3-1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了解環境使用與責任，並表達關心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自然與生活科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B050"/>
                <w:sz w:val="20"/>
                <w:szCs w:val="20"/>
              </w:rPr>
              <w:t>分數</w:t>
            </w: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的加減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三】分數的減法</w:t>
            </w:r>
          </w:p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B05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60"/>
              <w:ind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回答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n-11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在具體情境中，初步認識分數，並解決同分母分數的比較與加減問題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exact" w:line="260"/>
              <w:ind w:left="77" w:firstLine="1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  <w:r>
              <w:rPr>
                <w:rFonts w:eastAsia="標楷體"/>
                <w:sz w:val="20"/>
                <w:szCs w:val="20"/>
              </w:rPr>
              <w:t>Is Your Mother a Doctor?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歌謠教學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Is Your Mother a Doctor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10 </w:t>
            </w:r>
            <w:r>
              <w:rPr>
                <w:rFonts w:cs="標楷體" w:eastAsia="標楷體"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十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書法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橫劃、豎劃 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良好的書寫姿勢，並養成保持整潔的書寫習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人文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2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iki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站使用介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iki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站使用介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資訊科技在日常生活之應用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訂課程：食指大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─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手繪食譜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aseline"/>
              <w:rPr/>
            </w:pPr>
            <w:r>
              <w:rPr>
                <w:rFonts w:eastAsia="標楷體" w:cs="新細明體;PMingLiU" w:ascii="標楷體" w:hAnsi="標楷體"/>
                <w:color w:val="0070C0"/>
                <w:kern w:val="0"/>
                <w:sz w:val="20"/>
                <w:szCs w:val="20"/>
              </w:rPr>
              <w:t>i</w:t>
            </w:r>
            <w:r>
              <w:rPr>
                <w:rFonts w:ascii="標楷體" w:hAnsi="標楷體" w:cs="新細明體;PMingLiU" w:eastAsia="標楷體"/>
                <w:color w:val="0070C0"/>
                <w:kern w:val="0"/>
                <w:sz w:val="20"/>
                <w:szCs w:val="20"/>
              </w:rPr>
              <w:t>閱讀</w:t>
            </w:r>
            <w:r>
              <w:rPr>
                <w:rFonts w:eastAsia="標楷體" w:cs="新細明體;PMingLiU" w:ascii="標楷體" w:hAnsi="標楷體"/>
                <w:color w:val="0070C0"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新細明體;PMingLiU" w:eastAsia="標楷體"/>
                <w:color w:val="0070C0"/>
                <w:kern w:val="0"/>
                <w:sz w:val="20"/>
                <w:szCs w:val="20"/>
              </w:rPr>
              <w:t>繪製食譜</w:t>
            </w:r>
            <w:r>
              <w:rPr>
                <w:rFonts w:eastAsia="標楷體" w:cs="新細明體;PMingLiU" w:ascii="標楷體" w:hAnsi="標楷體"/>
                <w:color w:val="0070C0"/>
                <w:kern w:val="0"/>
                <w:sz w:val="20"/>
                <w:szCs w:val="20"/>
              </w:rPr>
              <w:t>(2)</w:t>
            </w:r>
          </w:p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0070C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手工書製作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學生著手繪製自己的食譜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整合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extAlignment w:val="baseline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食譜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檢核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B0F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F0"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>能使用多元媒材與技法，提出自己的想法及知道與他人的差異。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3-3-2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結合美感素養與現象觀察，創作自己的食譜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藝術與人文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B050"/>
                <w:sz w:val="20"/>
                <w:szCs w:val="20"/>
              </w:rPr>
              <w:t>面積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一】認識面積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二】認識平方公分</w:t>
            </w:r>
          </w:p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B05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回答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n-18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認識面積單位「平方公分」，並做相關的實測與計算。</w:t>
            </w:r>
          </w:p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s-05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認識面積單位「平方公分」，並做相關的實測與計算。</w:t>
            </w:r>
          </w:p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s-06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透過操作，將簡單圖形切割重組成另一已知簡單圖形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She Is Tal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故事對話教學】</w:t>
            </w:r>
            <w:r>
              <w:rPr>
                <w:rFonts w:eastAsia="標楷體"/>
                <w:sz w:val="20"/>
                <w:szCs w:val="20"/>
              </w:rPr>
              <w:t xml:space="preserve">12 </w:t>
            </w:r>
            <w:r>
              <w:rPr>
                <w:rFonts w:cs="標楷體" w:eastAsia="標楷體"/>
                <w:sz w:val="20"/>
                <w:szCs w:val="20"/>
              </w:rPr>
              <w:t>分鐘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CD</w:t>
            </w:r>
            <w:r>
              <w:rPr>
                <w:rFonts w:cs="標楷體" w:eastAsia="標楷體"/>
                <w:sz w:val="20"/>
                <w:szCs w:val="20"/>
              </w:rPr>
              <w:t>請學生聽，同時展示單字圖卡引導學生了解故事內容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cs="標楷體" w:eastAsia="標楷體"/>
                <w:sz w:val="20"/>
                <w:szCs w:val="20"/>
              </w:rPr>
              <w:t>學生跟讀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7  </w:t>
            </w:r>
            <w:r>
              <w:rPr>
                <w:rFonts w:cs="標楷體" w:eastAsia="標楷體"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十六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書法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shd w:fill="FFFFFF" w:val="clear"/>
              </w:rPr>
              <w:t>橫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正確的使用和保管寫字工具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人文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礎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啟舊檔，剪下、複製、貼上、滾輪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資訊科技在日常生活之應用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2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訂課程：食指大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─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手繪食譜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手工書製作：學生著手繪製自己的食譜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整合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extAlignment w:val="baseline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食譜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檢核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提出自己的想法及聽出與他人差異。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3-3-2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結合美感素養與現象觀察，創作自己的食譜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藝術與人文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B050"/>
                <w:sz w:val="20"/>
                <w:szCs w:val="20"/>
              </w:rPr>
              <w:t>面積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三】數格子算面積</w:t>
            </w:r>
          </w:p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四】周長與面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回答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n-18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認識面積單位「平方公分」，並做相關的實測與計算。</w:t>
            </w:r>
          </w:p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s-05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認識面積單位「平方公分」，並做相關的實測與計算。</w:t>
            </w:r>
          </w:p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s-06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透過操作，將簡單圖形切割重組成另一已知簡單圖形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  <w:r>
              <w:rPr>
                <w:rFonts w:eastAsia="標楷體"/>
                <w:sz w:val="20"/>
                <w:szCs w:val="20"/>
              </w:rPr>
              <w:t>She Is Tal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故事對話教學】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CD</w:t>
            </w:r>
            <w:r>
              <w:rPr>
                <w:rFonts w:cs="標楷體" w:eastAsia="標楷體"/>
                <w:sz w:val="20"/>
                <w:szCs w:val="20"/>
              </w:rPr>
              <w:t>讓學生複習課文內容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請學生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CD </w:t>
            </w:r>
            <w:r>
              <w:rPr>
                <w:rFonts w:cs="標楷體" w:eastAsia="標楷體"/>
                <w:sz w:val="20"/>
                <w:szCs w:val="20"/>
              </w:rPr>
              <w:t>課文跟讀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請學生依照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CD </w:t>
            </w:r>
            <w:r>
              <w:rPr>
                <w:rFonts w:cs="標楷體" w:eastAsia="標楷體"/>
                <w:sz w:val="20"/>
                <w:szCs w:val="20"/>
              </w:rPr>
              <w:t>及故事圖片提示，看著課文，練習對話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4  </w:t>
            </w:r>
            <w:r>
              <w:rPr>
                <w:rFonts w:cs="標楷體" w:eastAsia="標楷體"/>
                <w:sz w:val="20"/>
                <w:szCs w:val="20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5  </w:t>
            </w:r>
            <w:r>
              <w:rPr>
                <w:rFonts w:cs="標楷體" w:eastAsia="標楷體"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十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暴力防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辦理家庭暴力防治教育宣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自己與他人的身體自主權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識家庭暴力及其求助管道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2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礎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檔案格式與存檔位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製作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資訊科技在日常生活之應用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訂課程：食指大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─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手繪食譜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aseline"/>
              <w:rPr/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手工書製作：學生著手繪製自己的食譜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整合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食譜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檢核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提出自己的想法及聽出與他人差異。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3-3-2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結合美感素養與現象觀察，創作自己的食譜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藝術與人文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B050"/>
                <w:sz w:val="20"/>
                <w:szCs w:val="20"/>
              </w:rPr>
              <w:t>乘法與除法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一】乘與除的關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回答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a-01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理解乘除互逆，並運用於驗算及解題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  <w:r>
              <w:rPr>
                <w:rFonts w:eastAsia="標楷體"/>
                <w:sz w:val="20"/>
                <w:szCs w:val="20"/>
              </w:rPr>
              <w:t>She Is Tal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歌謠教學】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CD</w:t>
            </w:r>
            <w:r>
              <w:rPr>
                <w:rFonts w:cs="標楷體" w:eastAsia="標楷體"/>
                <w:sz w:val="20"/>
                <w:szCs w:val="20"/>
              </w:rPr>
              <w:t>，變化歌謠中的單字，讓學生多加練習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10 </w:t>
            </w:r>
            <w:r>
              <w:rPr>
                <w:rFonts w:cs="標楷體" w:eastAsia="標楷體"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十八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書法教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FFFFFF" w:val="clear"/>
              </w:rPr>
              <w:t>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撇捺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養成良好的書寫習慣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人文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礎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插入圖片及加入表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製作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資訊科技在日常生活之應用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2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訂課程：食指大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─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手繪食譜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0070C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70C0"/>
                <w:kern w:val="0"/>
                <w:sz w:val="20"/>
                <w:szCs w:val="20"/>
              </w:rPr>
              <w:t>i</w:t>
            </w:r>
            <w:r>
              <w:rPr>
                <w:rFonts w:ascii="標楷體" w:hAnsi="標楷體" w:cs="新細明體;PMingLiU" w:eastAsia="標楷體"/>
                <w:color w:val="0070C0"/>
                <w:kern w:val="0"/>
                <w:sz w:val="20"/>
                <w:szCs w:val="20"/>
              </w:rPr>
              <w:t>閱讀</w:t>
            </w:r>
            <w:r>
              <w:rPr>
                <w:rFonts w:eastAsia="標楷體" w:cs="新細明體;PMingLiU" w:ascii="標楷體" w:hAnsi="標楷體"/>
                <w:color w:val="0070C0"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新細明體;PMingLiU" w:eastAsia="標楷體"/>
                <w:color w:val="0070C0"/>
                <w:kern w:val="0"/>
                <w:sz w:val="20"/>
                <w:szCs w:val="20"/>
              </w:rPr>
              <w:t xml:space="preserve">食譜發表與分享 </w:t>
            </w:r>
            <w:r>
              <w:rPr>
                <w:rFonts w:eastAsia="標楷體" w:cs="新細明體;PMingLiU" w:ascii="標楷體" w:hAnsi="標楷體"/>
                <w:color w:val="0070C0"/>
                <w:kern w:val="0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食譜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檢核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B0F0"/>
                <w:sz w:val="20"/>
                <w:szCs w:val="20"/>
              </w:rPr>
              <w:t>1-2-</w:t>
            </w:r>
            <w:r>
              <w:rPr>
                <w:rFonts w:eastAsia="標楷體" w:cs="標楷體" w:ascii="標楷體" w:hAnsi="標楷體"/>
                <w:color w:val="00B0F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>能運用多種方法，請楚表達自己的看法。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3-3-2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結合美感素養與現象觀察，創作自己的食譜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藝術與人文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B050"/>
                <w:sz w:val="20"/>
                <w:szCs w:val="20"/>
              </w:rPr>
              <w:t>乘法與除法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57" w:hanging="0"/>
              <w:rPr/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二】被除數</w:t>
            </w:r>
            <w:r>
              <w:rPr>
                <w:rFonts w:eastAsia="標楷體" w:cs="DFMingStd-W5;書法中楷（注音一）" w:ascii="標楷體" w:hAnsi="標楷體"/>
                <w:color w:val="00B05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除數</w:t>
            </w:r>
            <w:r>
              <w:rPr>
                <w:rFonts w:eastAsia="標楷體" w:cs="DFMingStd-W5;書法中楷（注音一）" w:ascii="標楷體" w:hAnsi="標楷體"/>
                <w:color w:val="00B05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未知</w:t>
            </w:r>
          </w:p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三】被乘數</w:t>
            </w:r>
            <w:r>
              <w:rPr>
                <w:rFonts w:eastAsia="標楷體" w:cs="DFMingStd-W5;書法中楷（注音一）" w:ascii="標楷體" w:hAnsi="標楷體"/>
                <w:color w:val="00B05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乘數</w:t>
            </w:r>
            <w:r>
              <w:rPr>
                <w:rFonts w:eastAsia="標楷體" w:cs="DFMingStd-W5;書法中楷（注音一）" w:ascii="標楷體" w:hAnsi="標楷體"/>
                <w:color w:val="00B05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未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回答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a-01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理解乘除互逆，並運用於驗算及解題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exact" w:line="260"/>
              <w:ind w:left="77" w:firstLine="1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napToGrid w:val="false"/>
              <w:spacing w:lineRule="exact" w:line="260"/>
              <w:ind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Review 2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句型複習與活動】</w:t>
            </w: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將第四至五課的句型寫在黑板，帶全班念一遍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教師可以進行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Fun Patterns </w:t>
            </w:r>
            <w:r>
              <w:rPr>
                <w:rFonts w:cs="標楷體" w:eastAsia="標楷體"/>
                <w:sz w:val="20"/>
                <w:szCs w:val="20"/>
              </w:rPr>
              <w:t>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Choose and Talk </w:t>
            </w:r>
            <w:r>
              <w:rPr>
                <w:rFonts w:cs="標楷體" w:eastAsia="標楷體"/>
                <w:sz w:val="20"/>
                <w:szCs w:val="20"/>
              </w:rPr>
              <w:t>活動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進行活動「透視眼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5  </w:t>
            </w:r>
            <w:r>
              <w:rPr>
                <w:rFonts w:cs="標楷體" w:eastAsia="標楷體"/>
                <w:sz w:val="20"/>
                <w:szCs w:val="20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6 </w:t>
            </w:r>
            <w:r>
              <w:rPr>
                <w:rFonts w:cs="標楷體" w:eastAsia="標楷體"/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十九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書法教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撇捺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養成良好的書寫習慣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人文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礎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路資料進行圖表編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製作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資訊科技在日常生活之應用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訂課程：食指大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─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小組報告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學生組內討論自己的竹筒飯成功或失敗的可能原因。</w:t>
            </w:r>
          </w:p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小組輪流上台分享製作竹筒飯的心得感受。</w:t>
            </w:r>
          </w:p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學生能回顧過去收集的相關資料，從仿作到創作竹筒飯的過程中，理解並認同竹筒飯的文化意義與無限的豐富性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提出自己的想法及聽出與他人差異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國語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B050"/>
                <w:sz w:val="20"/>
                <w:szCs w:val="20"/>
              </w:rPr>
              <w:t>容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57" w:hanging="0"/>
              <w:rPr/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一】認識毫升</w:t>
            </w:r>
            <w:r>
              <w:rPr>
                <w:rFonts w:eastAsia="標楷體" w:cs="DFMingStd-W5;書法中楷（注音一）" w:ascii="標楷體" w:hAnsi="標楷體"/>
                <w:color w:val="00B05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毫公升</w:t>
            </w:r>
            <w:r>
              <w:rPr>
                <w:rFonts w:eastAsia="標楷體" w:cs="DFMingStd-W5;書法中楷（注音一）" w:ascii="標楷體" w:hAnsi="標楷體"/>
                <w:color w:val="00B05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二】公升與毫升</w:t>
            </w:r>
            <w:r>
              <w:rPr>
                <w:rFonts w:eastAsia="標楷體" w:cs="DFMingStd-W5;書法中楷（注音一）" w:ascii="標楷體" w:hAnsi="標楷體"/>
                <w:color w:val="00B05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毫公升</w:t>
            </w:r>
            <w:r>
              <w:rPr>
                <w:rFonts w:eastAsia="標楷體" w:cs="DFMingStd-W5;書法中楷（注音一）" w:ascii="標楷體" w:hAnsi="標楷體"/>
                <w:color w:val="00B05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B05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容量實作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/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n-15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認識容量單位「公升」、「毫公升」</w:t>
            </w: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簡稱「毫升」</w:t>
            </w: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及其關係，並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做相關的實測、估測與計算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napToGrid w:val="false"/>
              <w:spacing w:lineRule="exact" w:line="260"/>
              <w:ind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Review 2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字彙複習與活動】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用單字圖卡，帶領學生念一遍第四至五課的應用字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利用單字圖卡，帶領學生複習第四至五課的認識字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進行課本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Fun Words </w:t>
            </w:r>
            <w:r>
              <w:rPr>
                <w:rFonts w:cs="標楷體" w:eastAsia="標楷體"/>
                <w:sz w:val="20"/>
                <w:szCs w:val="20"/>
              </w:rPr>
              <w:t>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Find, Read and Say </w:t>
            </w:r>
            <w:r>
              <w:rPr>
                <w:rFonts w:cs="標楷體" w:eastAsia="標楷體"/>
                <w:sz w:val="20"/>
                <w:szCs w:val="20"/>
              </w:rPr>
              <w:t>活動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進行活動「對對樂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8  </w:t>
            </w:r>
            <w:r>
              <w:rPr>
                <w:rFonts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二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防教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國軍任務及組織設備與生活相關服務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人們對地方與環境的認識與感受具有差異性，並能表達對家鄉的 關懷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自己的觀點，對一組事物建立起分類和階層關係。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踐個人對其所屬之群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家庭和學校班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所擁有之權利和所負之 義務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路資料進行圖表編輯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資訊科技在日常生活之應用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班級共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共讀書籍與討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  <w:shd w:fill="FFFFFF" w:val="clear"/>
              </w:rPr>
              <w:t>能喜愛閱讀課外讀物，進而主動擴展閱讀視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語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B050"/>
                <w:sz w:val="20"/>
                <w:szCs w:val="20"/>
              </w:rPr>
              <w:t>容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三】認識</w:t>
            </w:r>
            <w:r>
              <w:rPr>
                <w:rFonts w:eastAsia="標楷體" w:cs="DFMingStd-W5;書法中楷（注音一）" w:ascii="標楷體" w:hAnsi="標楷體"/>
                <w:color w:val="00B050"/>
                <w:kern w:val="0"/>
                <w:sz w:val="20"/>
                <w:szCs w:val="20"/>
              </w:rPr>
              <w:t>0.1</w:t>
            </w: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公升</w:t>
            </w:r>
          </w:p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B050"/>
                <w:kern w:val="0"/>
                <w:sz w:val="20"/>
                <w:szCs w:val="20"/>
              </w:rPr>
              <w:t>【活動四】容量的計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容量實作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/>
            </w:pP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 xml:space="preserve">3-n-15 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能認識容量單位「公升」、「毫公升」</w:t>
            </w: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簡稱「毫升」</w:t>
            </w:r>
            <w:r>
              <w:rPr>
                <w:rFonts w:eastAsia="標楷體" w:cs="Times-Roman;Times New Roman" w:ascii="標楷體" w:hAnsi="標楷體"/>
                <w:color w:val="00B05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及其關係，並</w:t>
            </w:r>
            <w:r>
              <w:rPr>
                <w:rFonts w:ascii="標楷體" w:hAnsi="標楷體" w:cs="Times-Roman;Times New Roman" w:eastAsia="標楷體"/>
                <w:color w:val="00B050"/>
                <w:kern w:val="0"/>
                <w:sz w:val="20"/>
                <w:szCs w:val="20"/>
              </w:rPr>
              <w:t>做相關的實測、估測與計算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字母發音複習與活動】</w:t>
            </w: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cs="標楷體" w:eastAsia="標楷體"/>
                <w:sz w:val="20"/>
                <w:szCs w:val="20"/>
              </w:rPr>
              <w:t>帶領學生複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“</w:t>
            </w:r>
            <w:r>
              <w:rPr>
                <w:rFonts w:eastAsia="標楷體"/>
                <w:sz w:val="20"/>
                <w:szCs w:val="20"/>
              </w:rPr>
              <w:t xml:space="preserve">o, u” </w:t>
            </w:r>
            <w:r>
              <w:rPr>
                <w:rFonts w:cs="標楷體" w:eastAsia="標楷體"/>
                <w:sz w:val="20"/>
                <w:szCs w:val="20"/>
              </w:rPr>
              <w:t>的字母發音。教師可抽點幾位學生起來念，藉以確定學生的發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進行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Fun Sounds </w:t>
            </w:r>
            <w:r>
              <w:rPr>
                <w:rFonts w:cs="標楷體" w:eastAsia="標楷體"/>
                <w:sz w:val="20"/>
                <w:szCs w:val="20"/>
              </w:rPr>
              <w:t>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Listen and Act </w:t>
            </w:r>
            <w:r>
              <w:rPr>
                <w:rFonts w:cs="標楷體" w:eastAsia="標楷體"/>
                <w:sz w:val="20"/>
                <w:szCs w:val="20"/>
              </w:rPr>
              <w:t>活動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進行活動「聽字辨音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2 </w:t>
            </w:r>
            <w:r>
              <w:rPr>
                <w:rFonts w:cs="標楷體"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cs="標楷體"/>
          <w:sz w:val="20"/>
          <w:szCs w:val="20"/>
        </w:rPr>
      </w:pPr>
      <w:r>
        <w:rPr>
          <w:rFonts w:cs="標楷體" w:ascii="新細明體;PMingLiU" w:hAnsi="新細明體;PMingLiU"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021" w:right="1021" w:gutter="0" w:header="0" w:top="1021" w:footer="992" w:bottom="1048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明體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Noto Sans CJK JP Regula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32"/>
        <w:szCs w:val="3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30" w:hanging="27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30" w:hanging="27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  <w:u w:val="none"/>
    </w:rPr>
  </w:style>
  <w:style w:type="character" w:styleId="WW8Num2z0">
    <w:name w:val="WW8Num2z0"/>
    <w:qFormat/>
    <w:rPr>
      <w:color w:val="000000"/>
      <w:sz w:val="32"/>
      <w:szCs w:val="32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頁尾 字元"/>
    <w:qFormat/>
    <w:rPr>
      <w:kern w:val="2"/>
    </w:rPr>
  </w:style>
  <w:style w:type="character" w:styleId="Style17">
    <w:name w:val="頁首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2">
    <w:name w:val="本文 2 字元"/>
    <w:qFormat/>
    <w:rPr>
      <w:kern w:val="2"/>
      <w:sz w:val="24"/>
      <w:szCs w:val="24"/>
    </w:rPr>
  </w:style>
  <w:style w:type="character" w:styleId="Style20">
    <w:name w:val="註釋標題 字元"/>
    <w:qFormat/>
    <w:rPr>
      <w:kern w:val="2"/>
      <w:sz w:val="24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Longtext1">
    <w:name w:val="long_text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標楷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>
      <w:lang w:val="en-US"/>
    </w:rPr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21">
    <w:name w:val="本文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1."/>
    <w:basedOn w:val="Normal"/>
    <w:qFormat/>
    <w:pPr>
      <w:ind w:left="750" w:hanging="375"/>
    </w:pPr>
    <w:rPr>
      <w:rFonts w:ascii="華康中明體;新細明體" w:hAnsi="華康中明體;新細明體" w:eastAsia="華康中明體;新細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>
      <w:lang w:val="en-US"/>
    </w:rPr>
  </w:style>
  <w:style w:type="paragraph" w:styleId="11">
    <w:name w:val="參考書目-1"/>
    <w:basedOn w:val="Normal"/>
    <w:qFormat/>
    <w:pPr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Style27">
    <w:name w:val="樣式 指標"/>
    <w:basedOn w:val="Normal"/>
    <w:qFormat/>
    <w:pPr>
      <w:ind w:left="1320" w:hanging="600"/>
    </w:pPr>
    <w:rPr>
      <w:rFonts w:eastAsia="標楷體" w:cs="新細明體;PMingLiU"/>
      <w:szCs w:val="20"/>
    </w:rPr>
  </w:style>
  <w:style w:type="paragraph" w:styleId="TableParagraph">
    <w:name w:val="Table Paragraph"/>
    <w:basedOn w:val="Normal"/>
    <w:qFormat/>
    <w:pPr>
      <w:autoSpaceDE w:val="false"/>
    </w:pPr>
    <w:rPr>
      <w:rFonts w:ascii="Noto Sans CJK JP Regular;Arial" w:hAnsi="Noto Sans CJK JP Regular;Arial" w:eastAsia="Noto Sans CJK JP Regular;Arial" w:cs="Noto Sans CJK JP Regular;Arial"/>
      <w:kern w:val="0"/>
      <w:sz w:val="22"/>
      <w:szCs w:val="22"/>
      <w:lang w:val="zh-TW" w:bidi="zh-T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32:00Z</dcterms:created>
  <dc:creator>dyps</dc:creator>
  <dc:description/>
  <cp:keywords/>
  <dc:language>en-US</dc:language>
  <cp:lastModifiedBy>user</cp:lastModifiedBy>
  <cp:lastPrinted>2018-06-22T09:51:00Z</cp:lastPrinted>
  <dcterms:modified xsi:type="dcterms:W3CDTF">2020-07-07T06:45:00Z</dcterms:modified>
  <cp:revision>26</cp:revision>
  <dc:subject/>
  <dc:title>花蓮縣國民中小學九年一貫課程計畫審查要點</dc:title>
</cp:coreProperties>
</file>